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струкция по работе с программами FLO_PUT и FLOID под операционными системами Windows 7 и нове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  <w:t>Засядько Д. В.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  <w:t>22.10.202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Программа </w:t>
      </w:r>
      <w:r>
        <w:rPr/>
        <w:t xml:space="preserve">FLOID </w:t>
      </w:r>
      <w:r>
        <w:rPr>
          <w:lang w:val="ru-RU"/>
        </w:rPr>
        <w:t xml:space="preserve">предназначена для расчёта кратчайших маршрутов на графе транспортной сети, а программа FLO_PUT является вспомогательной для FLOID и используется для подготовки файла исходных данных для расчётов. Поскольку обе программы были созданы для работы в операционной системе MS-DOS, то при работе под более новыми операционными системами (Windows 7, </w:t>
      </w:r>
      <w:r>
        <w:rPr>
          <w:lang w:val="en-US"/>
        </w:rPr>
        <w:t>Windows</w:t>
      </w:r>
      <w:r>
        <w:rPr>
          <w:lang w:val="ru-RU"/>
        </w:rPr>
        <w:t xml:space="preserve"> 10) возникают проблемы с запуском этих программ. В этом случае используется программа-эмулятор MS-DOS (DOSBOX), позволяющая имитировать работу программ под MS-DOS. Для удобства работы программы распространяются в виде настроенного комплекта, включая русификатор </w:t>
      </w:r>
      <w:r>
        <w:rPr>
          <w:lang w:val="en-US"/>
        </w:rPr>
        <w:t>KEYRUS</w:t>
      </w:r>
      <w:r>
        <w:rPr>
          <w:lang w:val="ru-RU"/>
        </w:rPr>
        <w:t xml:space="preserve"> и файловый менеджер </w:t>
      </w:r>
      <w:r>
        <w:rPr>
          <w:lang w:val="en-US"/>
        </w:rPr>
        <w:t>Volkov</w:t>
      </w:r>
      <w:r>
        <w:rPr>
          <w:lang w:val="ru-RU"/>
        </w:rPr>
        <w:t xml:space="preserve"> </w:t>
      </w:r>
      <w:r>
        <w:rPr>
          <w:lang w:val="en-US"/>
        </w:rPr>
        <w:t>Commander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Для работы с программами студент должен иметь навыки работы с ПК на уровне пользователя, а также хотя бы базовые сведения о теории графов (граф, ребро, вершина, вес ребра, ориентированный граф, алгоритмы расчёта кратчайших маршрутов на графе)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орядок работы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Запуск программ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зархивировать комплект программ и запустить D</w:t>
      </w:r>
      <w:r>
        <w:rPr>
          <w:lang w:val="en-US"/>
        </w:rPr>
        <w:t>OSBOX</w:t>
      </w:r>
      <w:r>
        <w:rPr>
          <w:lang w:val="ru-RU"/>
        </w:rPr>
        <w:t>.</w:t>
      </w:r>
      <w:r>
        <w:rPr>
          <w:lang w:val="en-US"/>
        </w:rPr>
        <w:t>EXE</w:t>
      </w:r>
      <w:r>
        <w:rPr>
          <w:lang w:val="ru-RU"/>
        </w:rPr>
        <w:t xml:space="preserve">. В запустившемся DOSBOX откроется файловый менеджер </w:t>
      </w:r>
      <w:r>
        <w:rPr>
          <w:lang w:val="en-US"/>
        </w:rPr>
        <w:t>Volkov</w:t>
      </w:r>
      <w:r>
        <w:rPr>
          <w:lang w:val="ru-RU"/>
        </w:rPr>
        <w:t xml:space="preserve"> </w:t>
      </w:r>
      <w:r>
        <w:rPr>
          <w:lang w:val="en-US"/>
        </w:rPr>
        <w:t>Commander</w:t>
      </w:r>
      <w:r>
        <w:rPr>
          <w:lang w:val="ru-RU"/>
        </w:rPr>
        <w:t>. В нём выбрать и запустить FLO_PUT.EXE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Создание файла исходных данных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Программа </w:t>
      </w:r>
      <w:r>
        <w:rPr/>
        <w:t>FLO</w:t>
      </w:r>
      <w:r>
        <w:rPr>
          <w:lang w:val="ru-RU"/>
        </w:rPr>
        <w:t>_</w:t>
      </w:r>
      <w:r>
        <w:rPr>
          <w:lang w:val="en-US"/>
        </w:rPr>
        <w:t>PUT</w:t>
      </w:r>
      <w:r>
        <w:rPr>
          <w:lang w:val="ru-RU"/>
        </w:rPr>
        <w:t xml:space="preserve"> запросит имя файла, куда она будет записывать вводимые данные. Нужно придумать и указать имя файла латинскими буквами и цифрами (не более 8 символов), например, ivanov и нажать Enter. Далее программа начнёт последовательно и циклично запрашивать информацию по каждому ребру графа транспортной сети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чальный пункт (нужно ввести номер вершины, где начинается ребро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онечный пункт (нужно ввести номер вершины, где заканчивается ребро)</w:t>
      </w:r>
    </w:p>
    <w:p>
      <w:pPr>
        <w:pStyle w:val="Normal"/>
        <w:ind w:firstLine="720"/>
        <w:rPr/>
      </w:pPr>
      <w:r>
        <w:rPr>
          <w:lang w:val="ru-RU"/>
        </w:rPr>
        <w:t>длину пути (указать длину в км. Вместо десятичной запятой использовать точку)</w:t>
      </w:r>
    </w:p>
    <w:p>
      <w:pPr>
        <w:pStyle w:val="Normal"/>
        <w:ind w:firstLine="720"/>
        <w:rPr/>
      </w:pPr>
      <w:r>
        <w:rPr>
          <w:lang w:val="ru-RU"/>
        </w:rPr>
        <w:t>код (здесь указать ноль. Код «0» означает, что ребро графа является неориентированным, то есть, характеристики данного участка улицы одинаковы в прямом и в обратном направлении, и на нём нет одностороннего движения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тарайтесь не ошибиться при вводе данных, потому что при возникновении ошибки придётся начинать сначала или править файл данных вручную. Имейте под рукой бумажную копию графа (схемы транспортной сети) с подписанными номерами вершин и расстояниями и в процессе ввода данных помечайте карандашом уже введенные в программу участки сет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того, как введены данные по всем участкам сети, на очередной запрос программу нужно везде указать нули (начальный пункт – 0, конечный пункт – 0, длина – 0, код – 0). Тогда программа поймёт, что ввод данных окончен, и её работа будет закончен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Расчёт кратчайших маршрутов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запущенном в DOSBOX файловом менеджере запустить файл FLOID.EXE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 запросу программы ввести имя созданного ранее файла с исходными данным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ограмма сообщит об окончании расчёта и предложит выбор, что делать дальш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ыбираем «Вывод матриц на магнитный носитель» (цифра 2) и придумываем имя файла, в котором будут храниться результаты расчётов. Оно не должно совпадать с именем файла исходных данных. Например, ivanov2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курсовой работе по дисциплине «Транспортная планировка городов» требуется также определить, какие маршруты проходят через центральную часть города. Для этого заранее подготовьте таблицу с перечнем всех возможных маршрутов (она довольно большая) и имейте перед глазами схему транспортной сети с указанием границ центральной части города. Далее нам понадобится режим «Вывод пути следования из i-го района в j-ый» (цифра 1). Программа спросит начальный пункт маршрута, затем конечный путь маршрута, и выведет на экран просчитанный маршрут с указанием промежуточных пунктов и длины нарастающим итогом. Общую длину маршрута нужно записать в таблицу в столбец «Расстояние по транспортной сети, км». Если маршрут проходит через центр (см. трассу маршрута и схему сети), то в столбце «центр» ставим отметку «ц»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счёты повторять для всех возможных маршрут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выхода из программы FLOID выбрать режим «Выход из программы» (цифра 4) и на запрос программы нажать кнопку D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ля выхода из эмулятора DOSBOX нужно выйти из файлового менеджера (кнопка</w:t>
      </w:r>
      <w:r>
        <w:rPr>
          <w:lang w:val="en-US"/>
        </w:rPr>
        <w:t> </w:t>
      </w:r>
      <w:r>
        <w:rPr>
          <w:lang w:val="ru-RU"/>
        </w:rPr>
        <w:t>F10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Печать результатов на принтере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Результаты расчётов программы FLOID (файлы с ними находятся в папке </w:t>
      </w:r>
      <w:r>
        <w:rPr>
          <w:lang w:val="en-US"/>
        </w:rPr>
        <w:t>DISC</w:t>
      </w:r>
      <w:r>
        <w:rPr>
          <w:lang w:val="ru-RU"/>
        </w:rPr>
        <w:t>_</w:t>
      </w:r>
      <w:r>
        <w:rPr>
          <w:lang w:val="en-US"/>
        </w:rPr>
        <w:t>C</w:t>
      </w:r>
      <w:r>
        <w:rPr>
          <w:lang w:val="ru-RU"/>
        </w:rPr>
        <w:t xml:space="preserve"> в том месте, откуда запускали эмулятор </w:t>
      </w:r>
      <w:r>
        <w:rPr>
          <w:lang w:val="en-US"/>
        </w:rPr>
        <w:t>DOSBOX</w:t>
      </w:r>
      <w:r>
        <w:rPr>
          <w:lang w:val="ru-RU"/>
        </w:rPr>
        <w:t xml:space="preserve">) нужно распечатать и подшить в курсовую работу в приложение. Для этого рекомендуется импортировать файл с результатами расчётов в Microsoft Word. В программе Microsoft Word выбираем «Открыть файл», в окошке открытия файла обязательно выбираем тип файла «Все файлы *.*», затем выбираем файл с результатами расчётов. Программа попросит выбрать параметры кодировки текста. Выбираем кодировку </w:t>
      </w:r>
      <w:r>
        <w:rPr>
          <w:lang w:val="en-US"/>
        </w:rPr>
        <w:t>MS</w:t>
      </w:r>
      <w:r>
        <w:rPr>
          <w:lang w:val="ru-RU"/>
        </w:rPr>
        <w:t>-</w:t>
      </w:r>
      <w:r>
        <w:rPr>
          <w:lang w:val="en-US"/>
        </w:rPr>
        <w:t>DOS</w:t>
      </w:r>
      <w:r>
        <w:rPr>
          <w:lang w:val="ru-RU"/>
        </w:rPr>
        <w:t xml:space="preserve"> или «Кириллица (DOS)». Получаем текст, похожий на таблицу. Рекомендуется для оформления таких псевдо-таблиц использовать моноширинные шрифты вроде </w:t>
      </w:r>
      <w:r>
        <w:rPr>
          <w:lang w:val="en-US"/>
        </w:rPr>
        <w:t>Curier</w:t>
      </w:r>
      <w:r>
        <w:rPr>
          <w:lang w:val="ru-RU"/>
        </w:rPr>
        <w:t xml:space="preserve"> или </w:t>
      </w:r>
      <w:r>
        <w:rPr>
          <w:lang w:val="en-US"/>
        </w:rPr>
        <w:t>Lucida</w:t>
      </w:r>
      <w:r>
        <w:rPr>
          <w:lang w:val="ru-RU"/>
        </w:rPr>
        <w:t xml:space="preserve"> </w:t>
      </w:r>
      <w:r>
        <w:rPr>
          <w:lang w:val="en-US"/>
        </w:rPr>
        <w:t>Console</w:t>
      </w:r>
      <w:r>
        <w:rPr>
          <w:lang w:val="ru-RU"/>
        </w:rPr>
        <w:t xml:space="preserve"> и одинарный интервал между строкам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:KOH:ПPE:ДЛИ:KOH:ПPE:ДЛИ:KOH:ПPE:ДЛИ:KOH:ПPE:ДЛИ:KOH:ПPE:ДЛИ:KOH:ПPE:ДЛИ:</w:t>
      </w:r>
    </w:p>
    <w:p>
      <w:pPr>
        <w:pStyle w:val="Style15"/>
        <w:rPr>
          <w:lang w:val="ru-RU"/>
        </w:rPr>
      </w:pPr>
      <w:r>
        <w:rPr>
          <w:lang w:val="ru-RU"/>
        </w:rPr>
        <w:t>:EЧH:ДП.:HA :EЧH:ДП.:HA :EЧH:ДП.:HA :EЧH:ДП.:HA :EЧH:ДП.:HA :EЧH:ДП.:HA :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Номер района отправления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 1  0.0  2   1  1.0  3   1 55.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Номер района отправления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 2  1.0  2   2  0.0  3   1 56.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т.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помещаем его в приложение к курсовой работ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ата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24:00Z</dcterms:created>
  <dc:creator>Dmytro</dc:creator>
  <dc:description/>
  <cp:keywords/>
  <dc:language>en-US</dc:language>
  <cp:lastModifiedBy>Dmytro</cp:lastModifiedBy>
  <dcterms:modified xsi:type="dcterms:W3CDTF">2020-10-22T09:01:00Z</dcterms:modified>
  <cp:revision>4</cp:revision>
  <dc:subject/>
  <dc:title>Инструкция по работе с программами FLO_PUT и FLOID под операционными системами Windows 7 и новее</dc:title>
</cp:coreProperties>
</file>