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И НАУКИ УКРА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ЬКОВСКИЙ НАЦИОНАЛЬНЫЙ АВТОМОБИЛЬНО-ДОРОЖНЫЙ УНИВЕРС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52"/>
          <w:szCs w:val="52"/>
          <w:lang w:val="ru-RU"/>
        </w:rPr>
      </w:pPr>
      <w:r>
        <w:rPr>
          <w:rFonts w:cs="Times New Roman" w:ascii="Times New Roman" w:hAnsi="Times New Roman"/>
          <w:caps/>
          <w:sz w:val="52"/>
          <w:szCs w:val="52"/>
          <w:lang w:val="ru-RU"/>
        </w:rPr>
        <w:t>Смотрим и изучаем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(элементарный русский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в видеоситуация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 xml:space="preserve">УЧЕБНЫЙ ВИДЕОКУРС ПО РУССКОМУ ЯЗЫКУ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 xml:space="preserve">ДЛЯ ИНОСТРАННЫХ слушателей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НАЧАЛЬНОГО ЭТАПА ОБУЧЕНИЯ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Методические РЕКОМЕНДАЦИИ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Для преподавателя</w:t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ru-RU" w:eastAsia="en-US" w:bidi="en-US"/>
        </w:rPr>
      </w:pPr>
      <w:r>
        <w:rPr>
          <w:rFonts w:cs="Times New Roman" w:ascii="Times New Roman" w:hAnsi="Times New Roman"/>
          <w:caps/>
          <w:sz w:val="36"/>
          <w:szCs w:val="36"/>
          <w:lang w:val="ru-RU"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center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>20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 xml:space="preserve">Авторы </w:t>
        <w:tab/>
        <w:tab/>
        <w:tab/>
        <w:tab/>
        <w:tab/>
        <w:tab/>
        <w:t>Матвеева Елена Викторовна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>Билык Елена Николаевна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>Сухорукова Елена Николаевна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 w:eastAsia="en-US" w:bidi="en-US"/>
        </w:rPr>
      </w:pPr>
      <w:r>
        <w:rPr>
          <w:rFonts w:cs="Times New Roman" w:ascii="Times New Roman" w:hAnsi="Times New Roman"/>
          <w:caps/>
          <w:sz w:val="36"/>
          <w:szCs w:val="36"/>
          <w:lang w:val="ru-RU"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ПРЕДИСЛОВ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нное учебное пособие является частью учебного комплекса для изучения русского языка как иностранного с использованием видеокурса «Смотрим и изучаем (элементарный русский в видеоситуациях)», который включает видеофильм, методические рекомендации для преподавателя, дидактические материалы для учащихся. Учебный комплекс объединяет в единое целое печатные и аудиовизуаль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еокурс предназначен для начального этапа обучения, то есть для слушателей подготовительных факульт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дставляемое учебное пособие соотносится с первой частью видеокурса, которая содержит пять видеофрагментов – это несколько стандартных диалогических ситуаций, в которых вербальное и невербальное поведение регламентируется. Небольшая игровая видеоситуация, которая длится около 1,5 минут, - это, по существу, поведенческий комментарий, представленный образно, который дает модель поведения в разных ситуациях общения. В этой части представлены такие видеоситуации: «Фото», «Знакомство», «Разговор по телефону», «Иностранные языки». Видеоситуации составлены таким образом, чтобы побудить учащегося воспользоваться изучаемым на данном этапе новым лексическим и грамматическим материалом в сочетании со стар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еоуроки этой части проводятся на 2, 4, 6, 8, 10 неделях, координируясь с учебной программой по русскому языку, с грамматическим и лексическим матери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ный сценарий видеофильма был создан на основе диалогов, представленных в учебнике «Глобус: практический курс для начинающих изучать русский язык», авторы Л.С. Безкоровайная, В. Е. Штыленко, Е.М. Штыленко, подготовленном и изданном в Харьковском национальном автомобильно-дорожном университете, имеющем гриф Министерства образования и науки 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а учебного комплекса – помочь иностранным учащимся в изучении речевой коммуникации, в овладении коммуникативными ситуациями, сформировать навыки и умения в различных видах рече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над материалом видеофильма проводится по отдельным фрагментам и по всему фильму в целом. Занятие с видеофильмом включает следующие этапы: подготовительный (мобилизация знаний, введение языкового и страноведческого материала), просмотр-прослушивание фрагмента (2-3 раза); имитирование диалогов с экрана (отдельных фрагментов); комментирование студентами фрагмента, показанного без звукового сопровождения, с целевой установкой на употребление отдельных лексико-грамматических образцов; проигрывание отдельного фрагмента (драматиз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учебного пособия подчинена решению основных методических задач. Целевая установка методических рекомендаций для преподавателя -  помочь организовать учебный процесс с использованием видеокурса. Данное учебное пособие состоит из четырех уроков, урок 3 состоит из двух частей, каждая из которых представляет собой отдельный урок, соотносящийся по структуре со всеми другими уроками. Все уроки имеют единую структуру, которая подчинена основной цели работы с видеоматериалами – обеспечение формирования речевых навыков и развитие речевых умений. Вся система заданий носит коммуникативный, творческий характер. Выполнение заданий предусматривается в устной форме, или же это работа с печатной основой, представленной  в дидактических материалах для учащихся. На каждом уроке происходит подробный поэтапный анализ видеофрагмента и того речевого материала, который представлен в диал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включает в себя 12 упражнений, домашнее задание и текст диалога, который представлен как раздаточ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мотрим структуру урока. Первое задание направлено на предугадывание, оно выполняется до начала просмотра видеофраг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  2, 5, 6, 9  предусматривают развитие навыков аудирования, формирование умений вычленять из речевого потока отдельные слова, фразы и соотносить их с изображением и героем видеофраг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 3, 4 направлены на закрепление лексико-грамматических конструкций. Они могут выполняться до просмотра видеофрагмента, или даже на предыдущем занятии, где вводится лексико-грамматический материал. Решение зависит от уровня подготовки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7 представляет собой работу со стоп-кадром, оно направлено на развитие связной речи, на формирование умений соотнести аудиальную и визуальн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8 имеет творческий характер, кроме формирования навыков чтения предусматривает активное включение учащегося в речевую ситуацию, где необходимо учесть интонацию, тембр, характер героя, поскольку предполагается чтение диалога по ро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10 - просмотр немого варианта видеофрагмента, озвучивание его учащимися, оно является логическим продолжением заданий 8 и 9, носит творческий характер, развивает внимание, создает положительный эмоциональный наст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11 – ответы на вопросы, что является выходом в связную речь. Вопросы упражнения обращены непосредственно к учащимся, запрашивают информацию об их жизни. Для ответа на вопросы учащимся нужно использовать весь объем полученной на занятиях информации. Таким образом, происходит предварительный контроль усвоения пройд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ающим в каждом уроке является задание 12, предусматривающее составление своего диалога по заданной модели. Оно направлено на развитие навыков говорения, спонтанной речи, формирование умения включаться в коммуникативную ситу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 урока учащимся предлагается домашнее задание твор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ть с видеокурсом и данным учебным пособием целесообразно, если преподаватель работает по учебнику, положенному в основу видеокурса. Но, задания составлены таким образом, что преподаватель имеет возможность использовать видеокурс как дополнение к любому другому учебнику по русскому языку как иностранному для подготовительного факультета. Данное пособие также можно использовать для самостоятельной работы иностранных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дактические материалы для учащихся по своей структуре идентичны методическим материалам для преподавателя, которые помимо всех заданий содержат ответы и тексты диалогов. Кроме того в конце методических материалов для преподавателя находятся раздаточ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м образом, использование видеоматериалов на занятиях по русскому языку как иностранному открывает перед преподавателем широкие возможности в плане развития речевого общения, формирования коммуникативной компетенции иностранных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видеокурса позволяет продемонстрировать эффективные методические приемы с помощью экрана, то есть обучение устной речи на основе синтеза звуковых и зрительных восприятий. Опыт работы показывает, что такое сочетание дает наибольший эффект и содействует скорейшей выработке навыков употребления определенной грамматико-интонационной 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Фото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00:13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 (сначала и до конца, со звуком). Провер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во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тве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b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Здравствуй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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Привет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Мног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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Мал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Брат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Спасиб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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Друг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До зав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асибо</w:t>
      </w:r>
      <w:r>
        <w:rPr>
          <w:rFonts w:cs="Times New Roman" w:ascii="Times New Roman" w:hAnsi="Times New Roman"/>
          <w:sz w:val="32"/>
          <w:szCs w:val="32"/>
          <w:lang w:val="en-US"/>
        </w:rPr>
        <w:t>! — Thank you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втра</w:t>
      </w:r>
      <w:r>
        <w:rPr>
          <w:rFonts w:cs="Times New Roman" w:ascii="Times New Roman" w:hAnsi="Times New Roman"/>
          <w:sz w:val="32"/>
          <w:szCs w:val="32"/>
          <w:lang w:val="en-US"/>
        </w:rPr>
        <w:t>! — See you tomorrow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 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мой б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ручка и карандаш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студен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М» (Марта) или «Ар» (Арас)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</w:t>
      </w:r>
      <w:r>
        <w:rPr>
          <w:rFonts w:cs="Times New Roman" w:ascii="Times New Roman" w:hAnsi="Times New Roman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sz w:val="32"/>
          <w:szCs w:val="32"/>
        </w:rPr>
        <w:t>” for Martha or “Ap” for Ara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Мар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Арас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Это пар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Да, вход. Тут моя маш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 — Это папа и ма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Да, 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До завтр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 Это фо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  Много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    Здравствуй, Март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 Да, это фото и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 Здравствуй, Арас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 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э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4 Арас; две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9 Марта, класс/аудитория, стол, стул, фо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26   д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27 пар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32 в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43 папа и ма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50 Ма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бр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Это папа и ма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Марта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рас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аш друг / подру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фот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о завтр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несите несколько своих фотографий на урок и покажите их. Расскажите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Bring some of your photos to class and show them. Tell the class who this is and what this i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фо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это фото.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ног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па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вход. Тут моя маш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бра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бр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па и мам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папа и моя ма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Знакомство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ru-RU"/>
        </w:rPr>
        <w:t>00:07</w:t>
      </w:r>
      <w:r>
        <w:rPr>
          <w:rFonts w:cs="Times New Roman" w:ascii="Times New Roman" w:hAnsi="Times New Roman"/>
          <w:sz w:val="32"/>
          <w:szCs w:val="32"/>
          <w:lang w:val="ru-RU"/>
        </w:rPr>
        <w:t>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 Анвар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артист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приехал из Марокко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арт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актрис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студентк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дравствуй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ри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пасиб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До сви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Увидим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вст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куд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ехали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are you from?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</w:t>
      </w:r>
      <w:r>
        <w:rPr>
          <w:rFonts w:cs="Times New Roman" w:ascii="Times New Roman" w:hAnsi="Times New Roman"/>
          <w:sz w:val="32"/>
          <w:szCs w:val="32"/>
          <w:lang w:val="en-US"/>
        </w:rPr>
        <w:t>? — Can I ask you a question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овут</w:t>
      </w:r>
      <w:r>
        <w:rPr>
          <w:rFonts w:cs="Times New Roman" w:ascii="Times New Roman" w:hAnsi="Times New Roman"/>
          <w:sz w:val="32"/>
          <w:szCs w:val="32"/>
          <w:lang w:val="en-US"/>
        </w:rPr>
        <w:t>? — What is your name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д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сь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do you study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видимс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кадемии</w:t>
      </w:r>
      <w:r>
        <w:rPr>
          <w:rFonts w:cs="Times New Roman" w:ascii="Times New Roman" w:hAnsi="Times New Roman"/>
          <w:sz w:val="32"/>
          <w:szCs w:val="32"/>
          <w:lang w:val="en-US"/>
        </w:rPr>
        <w:t>. — See you at the Academ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встречи. — See yo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 артист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инжене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менедж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презид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O” for Olia or “A” for Anvar.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Нет, это цир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Нет, я менедже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Нет, это шу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А кто в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Можно вопрос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о вст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 Да? Это прав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  А вы актри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     </w:t>
      </w:r>
      <w:r>
        <w:rPr>
          <w:rFonts w:cs="Times New Roman" w:ascii="Times New Roman" w:hAnsi="Times New Roman"/>
          <w:sz w:val="32"/>
          <w:szCs w:val="32"/>
        </w:rPr>
        <w:t>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 Нет, я презид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    Нет, это 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 Нет, это цир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 Нет, я менеджер. А вы артис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э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6 Оля, Анвар; цирк, дерево, дорога, окно; сумка, рубаш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те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  ... 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он приеха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вы приех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кажите, пожалуйста, э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э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вы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я … . А 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Откуда вы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приехал из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ак вас зову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Меня зовут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меня зовут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 До свидани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дготовьте рассказ о себе. Расскажите, кто Вы, как Вас зовут, откуда Вы приеха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tell about yourself. Tell the class who you are, what your name is and where you are fro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те, девушка, скажите, пожалуйста, это теат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ци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менеджер. А вы артис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прези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? Это правд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сту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 студентка! Откуда вы приехал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приехал из Лив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! Понятно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ожно вопро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ля. А ва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. А где вы учитес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 Харьковской государственной академии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встреч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/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ru-RU"/>
        </w:rPr>
        <w:t>00: 07</w:t>
      </w:r>
      <w:r>
        <w:rPr>
          <w:rFonts w:cs="Times New Roman" w:ascii="Times New Roman" w:hAnsi="Times New Roman"/>
          <w:sz w:val="32"/>
          <w:szCs w:val="32"/>
          <w:lang w:val="ru-RU"/>
        </w:rPr>
        <w:t>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Скажите, кто это? Что это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 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 (сначала и до конца, со звуком). Провер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во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тве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</w:rPr>
        <w:t xml:space="preserve">    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торн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</w:rPr>
        <w:t xml:space="preserve">    Субб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ре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</w:rPr>
        <w:t xml:space="preserve">    Воскресен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ин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До завт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? — ~ «Здравствуйте» (по телефон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 —  Понедельник? Вторник? Среда? Четверг? Пятница? Суббота?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искотека — </w:t>
      </w:r>
      <w:r>
        <w:rPr>
          <w:rFonts w:cs="Times New Roman" w:ascii="Times New Roman" w:hAnsi="Times New Roman"/>
          <w:sz w:val="32"/>
          <w:szCs w:val="32"/>
          <w:lang w:val="en-US"/>
        </w:rPr>
        <w:t>DISCO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ы знаешь, какой сегодня ден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знаешь кафе «Космос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знаеш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ы знаете город Харьков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суб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годн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Алло, Ол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а. Это ты, Анва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Знаю. Субб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Сегодня ты работаеш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Завтра отдыхаю. А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 — Там недалеко цир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Понятно, знаю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о завтра, Ол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 Хорошо!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Алло, Ол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 Я тоже. Ты знаешь кафе "Космос"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 Да. Это ты, Анва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    Завтра там дискот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  Завтра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5 Оля; стол, стул, окно, цветок, ручка, принтер, телефон, бумага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9 Анвар, парк, люди, картины, дерево, дом, улица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...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Оля, ты знаешь, …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…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Оля работает или отдых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елает Анва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ля знает кафе «Космос»? Что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суббо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вы обычно делаете в понедельник, вторник, среду, четверг и пятниц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день вы больше любите? 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. Это ты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Ты знаешь, 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наю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завт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ы завтра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Я 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Ты знаешь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, знаю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куда-нибудь по-русск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invite your friend somewhere on the phone in Russia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лло, Оля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 ты, Анвар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Оля, ты знаешь, какой сегодня день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наю. Суббот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воскресенье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егодня ты работаешь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работ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отдыхаю. А ты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. Ты знаешь кафе "Космос"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не зн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Там недалеко цирк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нятно, знаю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там дискотек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Хорошо! До завтра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Оля!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00:07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кинотеатр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теат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филь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п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называ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уля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ава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че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 — так обычно начинают разговор по телеф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говорит? — так обычно спрашивают по телефону, когда не знают, кто звон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то? — Почему ты спрашиваешь / вы спрашив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 — Какое у фильма название, «имя» филь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, что ты! — Конечно, нет, всем понятно, что н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ты думаешь, … ? — Я хочу знать твоё мнение(opinion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вай встретимся? — Я хочу тебя видеть, а ты хочешь меня виде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завтра! — Встретимся завтра, я увижу тебя зав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ог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уже хорошо знаете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родной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а, я. Кто говори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Это хорошо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— 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>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— 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   — 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—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—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— 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а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00:07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ля, студентка, девуш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дыхает/ сидит/ пьёт чай или коф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фе, стол, стул, телеф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3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нвар, студ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дыхает, сидит, говорит по телеф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рево, з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Roleplay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dialogue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кинотеатр знает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вар знает этот кинотеат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там фильм завт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думает, что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ят друзь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любимы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интересный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я. К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… .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, ты знаешь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как называется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т …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… 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в кинотеатр по-русски. Обсуди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фильм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оторы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обираетес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мотреть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invite your friend to the cinema on the phone in Russian. Discuss the film you’re going to watch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</w:t>
      </w:r>
      <w:r>
        <w:rPr>
          <w:rFonts w:cs="Times New Roman" w:ascii="Times New Roman" w:hAnsi="Times New Roman"/>
          <w:caps/>
          <w:sz w:val="32"/>
          <w:szCs w:val="32"/>
        </w:rPr>
        <w:t xml:space="preserve"> </w:t>
      </w:r>
      <w:r>
        <w:rPr>
          <w:rFonts w:cs="Times New Roman" w:ascii="Times New Roman" w:hAnsi="Times New Roman"/>
          <w:caps/>
          <w:sz w:val="32"/>
          <w:szCs w:val="32"/>
          <w:lang w:val="ru-RU"/>
        </w:rPr>
        <w:t>диалога</w:t>
      </w:r>
      <w:r>
        <w:rPr>
          <w:rFonts w:cs="Times New Roman" w:ascii="Times New Roman" w:hAnsi="Times New Roman"/>
          <w:caps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Анвар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ы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Нет, что ты! Это американски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что интересный. Мои друзья говорят, что очень интерес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Анвар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4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Иностранные языки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ru-RU"/>
        </w:rPr>
        <w:t>00:07</w:t>
      </w:r>
      <w:r>
        <w:rPr>
          <w:rFonts w:cs="Times New Roman" w:ascii="Times New Roman" w:hAnsi="Times New Roman"/>
          <w:sz w:val="32"/>
          <w:szCs w:val="32"/>
          <w:lang w:val="ru-RU"/>
        </w:rPr>
        <w:t>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дравствуй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ак дела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ё в порядк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есёлы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рустны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ейчас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о встречи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онечно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дела? — Это приветствие, на этот вопрос не надо давать подробный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в порядке. — Всё хорошо, всё норм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ты такой грустный? — «такой грустный» = очень грус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— п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cё будет в порядке! — Потом всё в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месяц изучаю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уч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язык вы изуч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ним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ы понимаете по-испански? Вы понимаете по-немецки? А как Вы поним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чему я плохо знаю рус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ие языки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Привет, Оля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 — Всё в порядке, Анвар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 — А почему ты такой грустны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— 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—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А почему я плохо знаю русский язык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— Потому что я месяц изучаю русский язык, но 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— Привет, Оля! Как дел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— Конечно, нет. Но я много читаю, говорю по-английски,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— Оля, сейчас ты изучаешь английский язык.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— Всё в порядке, Анвар!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   — Это хорошо.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— 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и? Что они делаю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Оля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Но я много … . Я думаю, ч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нвар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Анвар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Анвар? Он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ит Оля? (Иностранный язык…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Оля? Она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на изучает английский язык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ля знает англий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ит Оля? (Анвар, много …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язык вы изуч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Ваш родно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ш родно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понимаете по-рус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думаете, русски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изучаете русский язык? Что вы дел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согласны, что «Иностранный язык всегда трудный, а родной язык всегда лёгкий»? Почему да/н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думаете, Оля правильно говорит: «Анвар, много читай, много говори, много думай по-русски! И всё будет в порядке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… 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Всё в порядке, … ! А почему ты такой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…, но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 И ты всё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… , … , … . Я думаю, что сейчас я уже неплох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 А почему я ещё плох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Много … , много … , … ! И всё будет в порядк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поговорить с другом об иностранных языках, которые вы изучае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talk to your friend about the foreign languages that you are learni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ривет, Оля! Как дел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сё в порядке, Анвар! А почему ты такой грустный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русский язык, но еще ничего не понимаю. Я думаю, что этот язык очень труд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ля, сейчас ты изучаешь английский язык.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читаю, говорю по-английски, слушаю английские песни.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хорошо. А почему я плохо знаю русский язы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, много читай, много говори, много думай по-русски! И вcё будет в порядк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к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даточные материалы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Тексты диало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Фо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фо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это фото.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ног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па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вход. Тут моя маш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бра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бр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па и мам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папа и моя ма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Знакомство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те, девушка, скажите, пожалуйста, это теат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ци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менеджер. А вы артис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прези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? Это правд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сту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 студентка! Откуда вы приехал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приехал из Лив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! Понятн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ожно вопро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ля. А ва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. А где вы учитес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 Харьковской государственной академии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встреч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лло, Оля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 ты, Анвар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Оля, ты знаешь, какой сегодня день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наю. Суббот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воскресенье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егодня ты работаешь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работ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отдыхаю. А ты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. Ты знаешь кафе "Космос"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не зн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Там недалеко цирк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нятно, знаю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там дискотек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Хорошо! До завтра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Оля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Анвар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Нет, что ты! Это американски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что интересный. Мои друзья говорят, что очень интерес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Анвар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4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Иностранные язы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ривет, Оля! Как дел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сё в порядке, Анвар! А почему ты такой грустный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русский язык, но еще ничего не понимаю. Я думаю, что этот язык очень труд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ля, сейчас ты изучаешь английский язык.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читаю, говорю по-английски, слушаю английские песни.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хорошо. А почему я плохо знаю русский язы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, много читай, много говори, много думай по-русски! И вcё будет в порядк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к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uk-UA" w:eastAsia="en-US" w:bidi="en-US"/>
        </w:rPr>
      </w:pPr>
      <w:r>
        <w:rPr>
          <w:rFonts w:cs="Times New Roman" w:ascii="Times New Roman" w:hAnsi="Times New Roman"/>
          <w:caps/>
          <w:sz w:val="36"/>
          <w:szCs w:val="36"/>
          <w:lang w:val="uk-UA" w:eastAsia="en-US" w:bidi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1. Фото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2. Знакомство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3. Разговор по телефону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Часть І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Часть ІІ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4. Иностранн</w:t>
      </w:r>
      <w:r>
        <w:rPr>
          <w:rFonts w:cs="Times New Roman" w:ascii="Times New Roman" w:hAnsi="Times New Roman"/>
          <w:sz w:val="32"/>
          <w:szCs w:val="32"/>
          <w:lang w:eastAsia="en-US" w:bidi="en-US"/>
        </w:rPr>
        <w:t>ы</w:t>
      </w: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е язы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вчальне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тодичні рекомендації для викладач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вчальний відеокурс з російської мови для іноземних слухачів початкового етапу навч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Смотрим и изучаем (элементарный русский в видеоситуациях)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кладачі: </w:t>
        <w:tab/>
        <w:tab/>
        <w:tab/>
        <w:tab/>
        <w:tab/>
        <w:t>Матвєєва Олена Вікторівна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лик Олена Миколаївна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ухорукова Олена Миколаї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повідальний за випуск </w:t>
        <w:tab/>
        <w:tab/>
        <w:t>Безкоровайна Л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10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lang w:val="en-US" w:bidi="en-US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33:00Z</dcterms:created>
  <dc:creator>Yelena</dc:creator>
  <dc:description/>
  <cp:keywords/>
  <dc:language>en-US</dc:language>
  <cp:lastModifiedBy>kafedra</cp:lastModifiedBy>
  <cp:lastPrinted>2010-04-14T15:53:00Z</cp:lastPrinted>
  <dcterms:modified xsi:type="dcterms:W3CDTF">2010-04-14T12:57:00Z</dcterms:modified>
  <cp:revision>10</cp:revision>
  <dc:subject/>
  <dc:title/>
</cp:coreProperties>
</file>