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52"/>
          <w:szCs w:val="52"/>
          <w:lang w:val="ru-RU"/>
        </w:rPr>
      </w:pPr>
      <w:r>
        <w:rPr>
          <w:rFonts w:cs="Times New Roman" w:ascii="Times New Roman" w:hAnsi="Times New Roman"/>
          <w:caps/>
          <w:sz w:val="52"/>
          <w:szCs w:val="52"/>
          <w:lang w:val="ru-RU"/>
        </w:rPr>
        <w:t>Смотрим и изучаем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 xml:space="preserve">(элементарный русский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в видеоситуациях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aps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 xml:space="preserve">УЧЕБНЫЙ ВИДЕОКУРС ПО РУССКОМУ ЯЗЫКУ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ДЛЯ ИНОСТРАННЫХ слушателей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НАЧАЛЬНОГО ЭТАПА ОБУЧЕНИЯ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aps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 xml:space="preserve">ДИДАКТИЧЕСКИЕ МАТЕРИАЛЫ 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ДЛЯ ИНОСТРАННЫХ слушате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aps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36"/>
          <w:szCs w:val="36"/>
          <w:lang w:eastAsia="en-US" w:bidi="en-US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eastAsia="en-US" w:bidi="en-US"/>
        </w:rPr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Фото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>
          <w:rFonts w:eastAsia="Symbol" w:cs="Symbol" w:ascii="Symbol" w:hAnsi="Symbol"/>
          <w:b/>
          <w:sz w:val="32"/>
          <w:szCs w:val="32"/>
          <w:lang w:val="ru-RU"/>
        </w:rPr>
        <w:t>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Здравству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рив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Мн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Ма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ра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пасиб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р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зав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пасибо</w:t>
      </w:r>
      <w:r>
        <w:rPr>
          <w:rFonts w:cs="Times New Roman" w:ascii="Times New Roman" w:hAnsi="Times New Roman"/>
          <w:sz w:val="32"/>
          <w:szCs w:val="32"/>
          <w:lang w:val="en-US"/>
        </w:rPr>
        <w:t>! — Thank you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втра</w:t>
      </w:r>
      <w:r>
        <w:rPr>
          <w:rFonts w:cs="Times New Roman" w:ascii="Times New Roman" w:hAnsi="Times New Roman"/>
          <w:sz w:val="32"/>
          <w:szCs w:val="32"/>
          <w:lang w:val="en-US"/>
        </w:rPr>
        <w:t>! — See you tomorrow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й г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ой папа и моя ма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 К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цен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мой б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т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де ручка и карандаш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студен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М» (Марта) или «Ар» (Арас)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gain. Who says this? Write “</w:t>
      </w:r>
      <w:r>
        <w:rPr>
          <w:rFonts w:cs="Times New Roman" w:ascii="Times New Roman" w:hAnsi="Times New Roman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sz w:val="32"/>
          <w:szCs w:val="32"/>
        </w:rPr>
        <w:t>” for Martha or “Ap” for Ara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р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, Март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М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, Арас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Это мой город. Вот центр. Вот мой 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Это пар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Да, вход. Тут моя маш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Это папа и ма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Да, это мой папа и моя ма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До завтр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Это фот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Мног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    Здравствуй, Март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а, это фото и это тоже фото. И вот фо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дравствуй, Арас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Это мой город. Вот центр. Вот мой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... 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мой город. Вот центр. Вот мой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парк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вход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бра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Это папа и ма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Это т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Спасибо, Март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Марта?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рас?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ы?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аш друг / подруг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дравствуй, … 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фот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… 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… 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это …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пасиб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о завтр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несите несколько своих фотографий на урок и покажите их. Расскажите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к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это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Bring some of your photos to class and show them. Tell the class who this is and what this i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Знакомство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. Ответ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нвар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артист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приехал из Марокко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Марта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актриса?</w:t>
      </w:r>
    </w:p>
    <w:p>
      <w:pPr>
        <w:pStyle w:val="Normal"/>
        <w:tabs>
          <w:tab w:val="clear" w:pos="708"/>
          <w:tab w:val="right" w:pos="85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студентк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дравствуй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рив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пасиб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сви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видим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о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вст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завтр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куд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ехали</w:t>
      </w:r>
      <w:r>
        <w:rPr>
          <w:rFonts w:cs="Times New Roman" w:ascii="Times New Roman" w:hAnsi="Times New Roman"/>
          <w:sz w:val="32"/>
          <w:szCs w:val="32"/>
          <w:lang w:val="en-US"/>
        </w:rPr>
        <w:t>? — Where are you from?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ожн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</w:t>
      </w:r>
      <w:r>
        <w:rPr>
          <w:rFonts w:cs="Times New Roman" w:ascii="Times New Roman" w:hAnsi="Times New Roman"/>
          <w:sz w:val="32"/>
          <w:szCs w:val="32"/>
          <w:lang w:val="en-US"/>
        </w:rPr>
        <w:t>? — Can I ask you a question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к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ас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овут</w:t>
      </w:r>
      <w:r>
        <w:rPr>
          <w:rFonts w:cs="Times New Roman" w:ascii="Times New Roman" w:hAnsi="Times New Roman"/>
          <w:sz w:val="32"/>
          <w:szCs w:val="32"/>
          <w:lang w:val="en-US"/>
        </w:rPr>
        <w:t>? — What is your name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де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сь</w:t>
      </w:r>
      <w:r>
        <w:rPr>
          <w:rFonts w:cs="Times New Roman" w:ascii="Times New Roman" w:hAnsi="Times New Roman"/>
          <w:sz w:val="32"/>
          <w:szCs w:val="32"/>
          <w:lang w:val="en-US"/>
        </w:rPr>
        <w:t>? — Where do you study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видимс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кадемии</w:t>
      </w:r>
      <w:r>
        <w:rPr>
          <w:rFonts w:cs="Times New Roman" w:ascii="Times New Roman" w:hAnsi="Times New Roman"/>
          <w:sz w:val="32"/>
          <w:szCs w:val="32"/>
          <w:lang w:val="en-US"/>
        </w:rPr>
        <w:t>. — See you at the Academy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встречи. — See yo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ы актрис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 артист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инжене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менедж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презид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</w:t>
      </w:r>
      <w:r>
        <w:rPr>
          <w:rFonts w:cs="Times New Roman" w:ascii="Times New Roman" w:hAnsi="Times New Roman"/>
          <w:i/>
          <w:sz w:val="32"/>
          <w:szCs w:val="32"/>
        </w:rPr>
        <w:t>к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gain. Who says this? Write “O” for Olia or “A” for Anvar.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Здравствуйте, девушка, скажите, пожалуйста, это теат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Нет, это цир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Нет, я менедж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Нет, это шу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Можно вопро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Да? Я тоже! До свидания, увидимся в акаде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___    — До вст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а? Это правд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А вы актрис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     </w:t>
      </w:r>
      <w:r>
        <w:rPr>
          <w:rFonts w:cs="Times New Roman" w:ascii="Times New Roman" w:hAnsi="Times New Roman"/>
          <w:sz w:val="32"/>
          <w:szCs w:val="32"/>
        </w:rPr>
        <w:t>Здравствуйте, девушка, скажите, пожалуйста, это теат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ет, я презид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ет, это шу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ет, это цир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ет, я менеджер. А вы артис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дравствуйте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...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шу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! …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 xml:space="preserve">!   ... 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нва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уда он приеха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в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вас зову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уда вы приеха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кажите, пожалуйста, эт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эт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вы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я … . А кто в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Откуда вы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приехал из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Как вас зову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Меня зовут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А меня зовут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пасибо. До свидани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дготовьте рассказ о себе. Расскажите, кто Вы, как Вас зовут, откуда Вы приехали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Prepare to tell about yourself. Tell the class who you are, what your name is and where you are from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1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. Ответьте на вопросы. 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жите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  <w:r>
        <w:rPr>
          <w:rFonts w:cs="Times New Roman" w:ascii="Times New Roman" w:hAnsi="Times New Roman"/>
          <w:sz w:val="32"/>
          <w:szCs w:val="32"/>
        </w:rPr>
        <w:t xml:space="preserve">Что это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а делает? Что он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во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твет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Ö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Ал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торн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уббо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ре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оскресень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карао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ки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зав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ло? — ~ «Здравствуйте» (по телефон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сегодня день? —  Понедельник? Вторник? Среда? Четверг? Пятница? Суббота? Воскресен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искотека — </w:t>
      </w:r>
      <w:r>
        <w:rPr>
          <w:rFonts w:cs="Times New Roman" w:ascii="Times New Roman" w:hAnsi="Times New Roman"/>
          <w:sz w:val="32"/>
          <w:szCs w:val="32"/>
          <w:lang w:val="en-US"/>
        </w:rPr>
        <w:t>DISCO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ы знаешь, какой сегодня ден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знаешь кафе «Космос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ы знаеш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Вы знаете город Харьков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суб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годн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Алло, Ол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Да. Это ты, Анва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Знаю. Суббо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Сегодня ты работаеш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Завтра отдыхаю. А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 — Там недалеко цирк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Понятно, знаю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До завтра, Оля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Хорошо!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    Алло, Ол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Я тоже. Ты знаешь кафе "Космос"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а. Это ты, Анвар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Завтра там дискот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Завтра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Да. Это... 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Оля, ты знаешь, … 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Завтра 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 xml:space="preserve">А завтр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А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тоже. …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ам недалек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Оля работает или отдых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делает Анва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ля знает кафе «Космос»? Что т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 обычно делаете в суббо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 обычно делаете в воскресен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 вы обычно делаете в понедельник, вторник, среду, четверг и пятницу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день вы больше любите? Почем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. Это ты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Ты знаешь, какой сегодня ден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наю.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 завт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Завтра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ы завтра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Я завтра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Я тоже. Ты знаешь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Нет,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Там недалеко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, знаю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Хорошо,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звонить другу и пригласить его куда-нибудь по-русски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Prepare to invite your friend somewhere on the phone in Russian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 3</w:t>
      </w:r>
    </w:p>
    <w:p>
      <w:pPr>
        <w:pStyle w:val="Heading1"/>
        <w:spacing w:lineRule="auto" w:line="240" w:before="320" w:after="320"/>
        <w:ind w:left="357" w:hanging="0"/>
        <w:contextualSpacing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Часть 2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Разговор по телефону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фрагмент видеофильма. Ответьте на вопросы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о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а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Алл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кинотеатр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теат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филь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п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называ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гуля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дава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ч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ло — так обычно начинают разговор по телеф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говорит? — так обычно спрашивают по телефону, когда не знают, кто звон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что? — Почему ты спрашиваешь / вы спрашив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 — Какое у фильма название, «имя» филь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, что ты! — Конечно, нет, всем понятно, что н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ты думаешь, … ? — Я хочу знать твоё мнение(opinion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вай встретимся? — Я хочу тебя видеть, а ты хочешь меня видет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завтра! — Встретимся завтра, я увижу тебя зав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 ког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уже хорошо знаете 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Как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фильм называется 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ваш родной город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О_</w:t>
      </w:r>
      <w:r>
        <w:rPr>
          <w:rFonts w:cs="Times New Roman" w:ascii="Times New Roman" w:hAnsi="Times New Roman"/>
          <w:sz w:val="32"/>
          <w:szCs w:val="32"/>
        </w:rPr>
        <w:t xml:space="preserve">    — Алло, Анвар, это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Как ты думаешь,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Давай встретимся завтра в 5 час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    — Хорошо, давай. До завт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— Алло, Анвар, это 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 </w:t>
      </w:r>
      <w:r>
        <w:rPr>
          <w:rFonts w:cs="Times New Roman" w:ascii="Times New Roman" w:hAnsi="Times New Roman"/>
          <w:sz w:val="32"/>
          <w:szCs w:val="32"/>
        </w:rPr>
        <w:t>Это я, Оля. 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 </w:t>
      </w:r>
      <w:r>
        <w:rPr>
          <w:rFonts w:cs="Times New Roman" w:ascii="Times New Roman" w:hAnsi="Times New Roman"/>
          <w:sz w:val="32"/>
          <w:szCs w:val="32"/>
        </w:rPr>
        <w:t>Завтра там новый филь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</w:t>
      </w:r>
      <w:r>
        <w:rPr>
          <w:rFonts w:cs="Times New Roman" w:ascii="Times New Roman" w:hAnsi="Times New Roman"/>
          <w:sz w:val="32"/>
          <w:szCs w:val="32"/>
        </w:rPr>
        <w:t>Анвар, ты знаешь кинотеатр «Украин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— </w:t>
      </w:r>
      <w:r>
        <w:rPr>
          <w:rFonts w:cs="Times New Roman" w:ascii="Times New Roman" w:hAnsi="Times New Roman"/>
          <w:sz w:val="32"/>
          <w:szCs w:val="32"/>
        </w:rPr>
        <w:t>Да, я. Кто говор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  <w:r>
        <w:rPr>
          <w:rFonts w:cs="Times New Roman" w:ascii="Times New Roman" w:hAnsi="Times New Roman"/>
          <w:sz w:val="32"/>
          <w:szCs w:val="32"/>
        </w:rPr>
        <w:t>Кто она? Что она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? Что он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... 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«Тро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he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questions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Анвар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кинотеатр знает Ол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вар знает этот кинотеатр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там фильм завт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этот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думает, что этот фильм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говорят друзь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ваш любимы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украинский филь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фильм интересный? Какой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лло, …, это т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я. Кт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я, … . … 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, ты знаешь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Да, знаю. А 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Завтра там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А как называется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Он называется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Этот … интересны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умаю,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Это хорош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Давай встретимся завтра в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Хорошо, … !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ка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звонить другу и пригласить его в кинотеатр по-русски. Обсуди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фильм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которы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обираетес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мотреть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invite your friend to the cinema on the phone in Russian. Discuss the film you’re going to watch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Урок</w:t>
      </w:r>
      <w:r>
        <w:rPr>
          <w:rFonts w:cs="Times New Roman" w:ascii="Times New Roman" w:hAnsi="Times New Roman"/>
          <w:caps/>
          <w:sz w:val="36"/>
          <w:szCs w:val="36"/>
        </w:rPr>
        <w:t xml:space="preserve"> 4</w:t>
      </w:r>
    </w:p>
    <w:p>
      <w:pPr>
        <w:pStyle w:val="Heading1"/>
        <w:spacing w:lineRule="auto" w:line="240" w:before="320" w:after="320"/>
        <w:ind w:left="357" w:hanging="0"/>
        <w:contextualSpacing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Иностранные</w:t>
      </w:r>
      <w:r>
        <w:rPr>
          <w:rFonts w:cs="Times New Roman" w:ascii="Times New Roman" w:hAnsi="Times New Roman"/>
          <w:caps/>
          <w:sz w:val="36"/>
          <w:szCs w:val="36"/>
        </w:rPr>
        <w:t xml:space="preserve"> </w:t>
      </w:r>
      <w:r>
        <w:rPr>
          <w:rFonts w:cs="Times New Roman" w:ascii="Times New Roman" w:hAnsi="Times New Roman"/>
          <w:caps/>
          <w:sz w:val="36"/>
          <w:szCs w:val="36"/>
          <w:lang w:val="ru-RU"/>
        </w:rPr>
        <w:t>языки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</w:t>
      </w:r>
      <w:r>
        <w:rPr>
          <w:rFonts w:cs="Times New Roman" w:ascii="Times New Roman" w:hAnsi="Times New Roman"/>
          <w:caps/>
          <w:sz w:val="32"/>
          <w:szCs w:val="32"/>
        </w:rPr>
        <w:t xml:space="preserve"> 1.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Посмотрите фрагмент видеофильма. Ответьте на вопросы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 piece of the videofilm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left="324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>?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он?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идеофильм. Проверьте свои ответы.</w:t>
      </w:r>
    </w:p>
    <w:p>
      <w:pPr>
        <w:pStyle w:val="Heading3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. Check your answ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val="ru-RU"/>
        </w:rPr>
        <w:t>.   Посмотрите видеофильм ещё раз. Отметьте слова, которые Вы слыши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Tick the words that you hea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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ривет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дравствуй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сё в поряд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есёл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груст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ейча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о встреч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онеч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о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3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слова и выражения. В случае затруднения обратитесь к словарю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 and memorize the words and expressions. Consult a dictionary if needed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дела? — Это приветствие, на этот вопрос не надо давать подробный от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в порядке. — Всё хорошо, всё норм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ты такой грустный? — «такой грустный» = очень грус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— п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вcё будет в порядке! — Потом всё в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4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и запомните лексико-грамматические конструкции.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твет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ил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составьте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фразы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образцу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 xml:space="preserve">Read and memorize the lexico-grammatical patterns. </w:t>
      </w:r>
      <w:r>
        <w:rPr>
          <w:rFonts w:cs="Times New Roman" w:ascii="Times New Roman" w:hAnsi="Times New Roman"/>
          <w:sz w:val="32"/>
          <w:szCs w:val="32"/>
          <w:u w:val="single"/>
        </w:rPr>
        <w:t>Answer the questions or make up phrases as in the exampl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Я месяц изучаю рус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йчас ты изучаешь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уч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ой язык вы изуч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ним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ка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ы понимаете по-испански? Вы понимаете по-немецки? А как Вы поним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чему я плохо знаю русски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ие языки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5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Кто говорит? Пишите «О» (Оля) или «А» (Анвар)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atch the videofilm again. Who says this? Write “O” for Olia or “A” for Anvar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_А_</w:t>
      </w:r>
      <w:r>
        <w:rPr>
          <w:rFonts w:cs="Times New Roman" w:ascii="Times New Roman" w:hAnsi="Times New Roman"/>
          <w:sz w:val="32"/>
          <w:szCs w:val="32"/>
        </w:rPr>
        <w:t xml:space="preserve">    — Привет, Оля! 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 — Всё в порядке, Анвар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 — А почему ты такой грустны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Ты всё понимаешь по-английс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Я думаю, что сейчас я уже неплохо знаю английский язы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___</w:t>
      </w:r>
      <w:r>
        <w:rPr>
          <w:rFonts w:cs="Times New Roman" w:ascii="Times New Roman" w:hAnsi="Times New Roman"/>
          <w:sz w:val="32"/>
          <w:szCs w:val="32"/>
        </w:rPr>
        <w:t xml:space="preserve">    — А почему я плохо знаю русский язык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sz w:val="32"/>
          <w:szCs w:val="32"/>
          <w:lang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6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осмотрите видеофильм ещё раз. Поставьте фразы в правильном порядк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gain. Put the phrases in the correct order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русский язык, но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   — Привет, Оля! Как дел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читаю, говорю по-англий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Оля, сейчас ты изучаешь английский язык.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Всё в порядке, Анвар!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Это хорошо.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32"/>
          <w:szCs w:val="32"/>
        </w:rPr>
        <w:t></w:t>
      </w:r>
      <w:r>
        <w:rPr>
          <w:rFonts w:cs="Times New Roman" w:ascii="Times New Roman" w:hAnsi="Times New Roman"/>
          <w:sz w:val="32"/>
          <w:szCs w:val="32"/>
        </w:rPr>
        <w:t xml:space="preserve">    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трудный, а родной язык всегда лёг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7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на экран (стоп-кадр). Отвечайт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опрос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ok at the freeze-frames. Answer the question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  <w:r>
        <w:rPr>
          <w:rFonts w:cs="Times New Roman" w:ascii="Times New Roman" w:hAnsi="Times New Roman"/>
          <w:sz w:val="32"/>
          <w:szCs w:val="32"/>
        </w:rPr>
        <w:t>Кто он? Что он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это? Кто они? Что они делаю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8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читайте текст диалога по ролям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Roleplay the dialogue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ru-RU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ru-RU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9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ослушайте и повторите свою роль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Listen and repeat your part of the dialogue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0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Смотрите видеофильм (без звука) и произносите фразы вместо героев. 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the videofilm and say the phrases instead of the character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ивет, Оля!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... !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 xml:space="preserve">. …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Иностранный язык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. Но я много … . Я думаю, чт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.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Анвар, … 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 …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… 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Задание 11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Ответьте на вопросы.</w:t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sz w:val="32"/>
          <w:szCs w:val="32"/>
        </w:rPr>
        <w:t>Answer the questions.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т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л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Анвар? Какой он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язык изучает Анвар? Он всё поним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язык изучает Оля? Она всё поним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на изучает английский язык? Что она дел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Оля знает английски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язык вы изуч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Ваш родной язы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ш родной язык трудный или лёгк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понимаете по-русс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думаете, русский язык трудный или лёгк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изучаете русский язык? Что вы дел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согласны, что «Иностранный язык всегда трудный, а родной язык всегда лёгкий»? Почему да/н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к Вы думаете, Оля правильно говорит: «Анвар, много читай, много говори, много думай по-русски! И всё будет в порядке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 xml:space="preserve">Задание 12.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Составьте свой диалог по модели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ke up a dialogue based on the mode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ривет, … ! Как д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Всё в порядке, … ! А почему ты такой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Потому что я месяц изучаю …, но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Иностранный язык всегда …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Сейчас ты изучаешь английский язык. И ты всё …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Конечно, нет. Но я много … , … , … . Я думаю, что сейчас я уже неплохо …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Fonts w:cs="Times New Roman" w:ascii="Times New Roman" w:hAnsi="Times New Roman"/>
          <w:sz w:val="32"/>
          <w:szCs w:val="32"/>
        </w:rPr>
        <w:t>Это хорошо! А почему я ещё плохо … 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— </w:t>
      </w:r>
      <w:r>
        <w:rPr>
          <w:rFonts w:cs="Times New Roman" w:ascii="Times New Roman" w:hAnsi="Times New Roman"/>
          <w:sz w:val="32"/>
          <w:szCs w:val="32"/>
        </w:rPr>
        <w:t>Много … , много … , … ! И всё будет в порядк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lineRule="auto" w:line="240" w:before="0" w:after="0"/>
        <w:ind w:left="1843" w:hanging="1483"/>
        <w:rPr/>
      </w:pPr>
      <w:r>
        <w:rPr>
          <w:rFonts w:cs="Times New Roman" w:ascii="Times New Roman" w:hAnsi="Times New Roman"/>
          <w:caps/>
          <w:sz w:val="32"/>
          <w:szCs w:val="32"/>
          <w:lang w:val="ru-RU"/>
        </w:rPr>
        <w:t>Домашнее Задание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Приготовьтесь поговорить с другом об иностранных языках, которые вы изучаете.</w:t>
      </w:r>
    </w:p>
    <w:p>
      <w:pPr>
        <w:pStyle w:val="Heading3"/>
        <w:spacing w:lineRule="auto" w:line="240" w:before="0" w:after="0"/>
        <w:ind w:left="1843" w:hanging="148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epare to talk to your friend about the foreign languages that you are learning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107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lang w:val="en-US" w:bidi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1">
    <w:name w:val="Занятие 1 Знак"/>
    <w:basedOn w:val="Heading1Char"/>
    <w:qFormat/>
    <w:rPr>
      <w:rFonts w:ascii="Times New Roman" w:hAnsi="Times New Roman" w:cs="Times New Roman"/>
      <w:b w:val="false"/>
      <w:bCs w:val="false"/>
      <w:sz w:val="40"/>
      <w:szCs w:val="40"/>
    </w:rPr>
  </w:style>
  <w:style w:type="character" w:styleId="Style12">
    <w:name w:val="Фото. Знак"/>
    <w:basedOn w:val="Heading1Char"/>
    <w:qFormat/>
    <w:rPr>
      <w:rFonts w:ascii="Times New Roman" w:hAnsi="Times New Roman" w:cs="Times New Roman"/>
      <w:b w:val="false"/>
      <w:bCs w:val="false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Занятие 1"/>
    <w:basedOn w:val="Heading1"/>
    <w:qFormat/>
    <w:pPr>
      <w:numPr>
        <w:ilvl w:val="0"/>
        <w:numId w:val="0"/>
      </w:numPr>
      <w:ind w:left="360" w:hanging="0"/>
      <w:jc w:val="center"/>
      <w:outlineLvl w:val="9"/>
    </w:pPr>
    <w:rPr>
      <w:rFonts w:ascii="Times New Roman" w:hAnsi="Times New Roman" w:cs="Times New Roman"/>
      <w:sz w:val="40"/>
      <w:szCs w:val="40"/>
      <w:lang w:val="ru-RU"/>
    </w:rPr>
  </w:style>
  <w:style w:type="paragraph" w:styleId="Style13">
    <w:name w:val="Фото."/>
    <w:basedOn w:val="Heading1"/>
    <w:qFormat/>
    <w:pPr>
      <w:numPr>
        <w:ilvl w:val="0"/>
        <w:numId w:val="0"/>
      </w:numPr>
      <w:ind w:left="360" w:hanging="0"/>
      <w:jc w:val="center"/>
      <w:outlineLvl w:val="9"/>
    </w:pPr>
    <w:rPr>
      <w:rFonts w:ascii="Times New Roman" w:hAnsi="Times New Roman" w:cs="Times New Roman"/>
      <w:sz w:val="32"/>
      <w:szCs w:val="32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39:00Z</dcterms:created>
  <dc:creator>Yelena</dc:creator>
  <dc:description/>
  <cp:keywords/>
  <dc:language>en-US</dc:language>
  <cp:lastModifiedBy>student</cp:lastModifiedBy>
  <cp:lastPrinted>2009-07-06T14:06:00Z</cp:lastPrinted>
  <dcterms:modified xsi:type="dcterms:W3CDTF">2009-07-06T10:28:00Z</dcterms:modified>
  <cp:revision>4</cp:revision>
  <dc:subject/>
  <dc:title/>
</cp:coreProperties>
</file>