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52"/>
          <w:szCs w:val="52"/>
          <w:lang w:val="ru-RU"/>
        </w:rPr>
      </w:pPr>
      <w:r>
        <w:rPr>
          <w:rFonts w:cs="Times New Roman" w:ascii="Times New Roman" w:hAnsi="Times New Roman"/>
          <w:caps/>
          <w:sz w:val="52"/>
          <w:szCs w:val="52"/>
          <w:lang w:val="ru-RU"/>
        </w:rPr>
        <w:t>Смотрим и изучаем</w:t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caps/>
          <w:sz w:val="36"/>
          <w:szCs w:val="36"/>
          <w:lang w:val="ru-RU"/>
        </w:rPr>
        <w:t xml:space="preserve">(элементарный русский </w:t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в видеоситуациях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  <w:lang w:val="ru-RU"/>
        </w:rPr>
        <w:t xml:space="preserve">УЧЕБНЫЙ ВИДЕОКУРС ПО РУССКОМУ ЯЗЫКУ </w:t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lang w:val="ru-RU"/>
        </w:rPr>
      </w:pPr>
      <w:r>
        <w:rPr>
          <w:rFonts w:cs="Times New Roman" w:ascii="Times New Roman" w:hAnsi="Times New Roman"/>
          <w:caps/>
          <w:lang w:val="ru-RU"/>
        </w:rPr>
        <w:t>ДЛЯ ИНОСТРАННЫХ слушателей</w:t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lang w:val="ru-RU"/>
        </w:rPr>
      </w:pPr>
      <w:r>
        <w:rPr>
          <w:rFonts w:cs="Times New Roman" w:ascii="Times New Roman" w:hAnsi="Times New Roman"/>
          <w:caps/>
          <w:lang w:val="ru-RU"/>
        </w:rPr>
        <w:t>НАЧАЛЬНОГО ЭТАПА ОБУЧЕНИЯ</w:t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 xml:space="preserve">Методические РЕКОМЕНДАЦИИ </w:t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Для преподавате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ПРЕДИСЛОВ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Данное учебное пособие является частью учебного комплекса для изучения русского языка как иностранного с использованием видеокурса «Смотрим и изучаем (элементарный русский в видеоситуациях)», который включает видеофильм, методические рекомендации для преподавателя, дидактические материалы для учащихся. Учебный комплекс объединяет в единое целое печатные и аудиовизуальные материа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идеокурс предназначен для начального этапа обучения, то есть для слушателей подготовительных факульте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редставляемое учебное пособие соотносится с первой частью видеокурса, которая содержит пять видеофрагментов – это несколько стандартных диалогических ситуаций, в которых вербальное и невербальное поведение регламентируется. Небольшая игровая видеоситуация, которая длится около 1,5 минут, - это, по существу, поведенческий комментарий, представленный образно, который дает модель поведения в разных ситуациях общения. В этой части представлены такие видеоситуации: «Фото», «Знакомство», «Разговор по телефону», «Иностранные языки». Видеоситуации составлены таким образом, чтобы побудить учащегося воспользоваться изучаемым на данном этапе новым лексическим и грамматическим материалом в сочетании со стар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идеоуроки этой части проводятся на 2, 4, 6, 8, 10 неделях, координируясь с учебной программой по русскому языку, с грамматическим и лексическим материал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итературный сценарий видеофильма был создан на основе диалогов, представленных в учебнике «Глобус: практический курс для начинающих изучать русский язык», авторы Л.С. Безкоровайная, В. Е. Штыленко, Е.М. Штыленко, подготовленном и изданном в Харьковском национальном автомобильно-дорожном университете, имеющем гриф Министерства образования и науки Украи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дача учебного комплекса – помочь иностранным учащимся в изучении речевой коммуникации, в овладении коммуникативными ситуациями, сформировать навыки и умения в различных видах речев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бота над материалом видеофильма проводится по отдельным фрагментам и по всему фильму в целом. Занятие с видеофильмом включает следующие этапы: подготовительный (мобилизация знаний, введение языкового и страноведческого материала), просмотр-прослушивание фрагмента (2-3 раза); имитирование диалогов с экрана (отдельных фрагментов); комментирование студентами фрагмента, показанного без звукового сопровождения, с целевой установкой на употребление отдельных лексико-грамматических образцов; проигрывание отдельного фрагмента (драматизац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руктура учебного пособия подчинена решению основных методических задач. Целевая установка методических рекомендаций для преподавателя -  помочь организовать учебный процесс с использованием видеокурса. Данное учебное пособие состоит из четырех уроков, урок 3 состоит из двух частей, каждая из которых представляет собой отдельный урок, соотносящийся по структуре со всеми другими уроками. Все уроки имеют единую структуру, которая подчинена основной цели работы с видеоматериалами – обеспечение формирования речевых навыков и развитие речевых умений. Вся система заданий носит коммуникативный, творческий характер. Выполнение заданий предусматривается в устной форме, или же это работа с печатной основой, представленной  в дидактических материалах для учащихся. На каждом уроке происходит подробный поэтапный анализ видеофрагмента и того речевого материала, который представлен в диало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рок включает в себя 12 упражнений, домашнее задание и текст диалога, который представлен как раздаточный матери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ассмотрим структуру урока. Первое задание направлено на предугадывание, оно выполняется до начала просмотра видеофрагм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дания  2, 5, 6, 9  предусматривают развитие навыков аудирования, формирование умений вычленять из речевого потока отдельные слова, фразы и соотносить их с изображением и героем видеофраг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дания 3, 4 направлены на закрепление лексико-грамматических конструкций. Они могут выполняться до просмотра видеофрагмента, или даже на предыдущем занятии, где вводится лексико-грамматический материал. Решение зависит от уровня подготовки аудит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дание 7 представляет собой работу со стоп-кадром, оно направлено на развитие связной речи, на формирование умений соотнести аудиальную и визуальную информ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дание 8 имеет творческий характер, кроме формирования навыков чтения предусматривает активное включение учащегося в речевую ситуацию, где необходимо учесть интонацию, тембр, характер героя, поскольку предполагается чтение диалога по рол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дание 10 - просмотр немого варианта видеофрагмента, озвучивание его учащимися, оно является логическим продолжением заданий 8 и 9, носит творческий характер, развивает внимание, создает положительный эмоциональный настр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дание 11 – ответы на вопросы, что является выходом в связную речь. Вопросы упражнения обращены непосредственно к учащимся, запрашивают информацию об их жизни. Для ответа на вопросы учащимся нужно использовать весь объем полученной на занятиях информации. Таким образом, происходит предварительный контроль усвоения пройденного матери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вершающим в каждом уроке является задание 12, предусматривающее составление своего диалога по заданной модели. Оно направлено на развитие навыков говорения, спонтанной речи, формирование умения включаться в коммуникативную ситу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конце урока учащимся предлагается домашнее задание творческого харак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ботать с видеокурсом и данным учебным пособием целесообразно, если преподаватель работает по учебнику, положенному в основу видеокурса. Но, задания составлены таким образом, что преподаватель имеет возможность использовать видеокурс как дополнение к любому другому учебнику по русскому языку как иностранному для подготовительного факультета. Данное пособие также можно использовать для самостоятельной работы иностранных слуш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идактические материалы для учащихся по своей структуре идентичны методическим материалам для преподавателя, которые помимо всех заданий содержат ответы и тексты диалогов. Кроме того в конце методических материалов для преподавателя находятся раздаточные материа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ким образом, использование видеоматериалов на занятиях по русскому языку как иностранному открывает перед преподавателем широкие возможности в плане развития речевого общения, формирования коммуникативной компетенции иностранных уча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руктура видеокурса позволяет продемонстрировать эффективные методические приемы с помощью экрана, то есть обучение устной речи на основе синтеза звуковых и зрительных восприятий. Опыт работы показывает, что такое сочетание дает наибольший эффект и содействует скорейшей выработке навыков употребления определенной грамматико-интонационной мод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Урок 1</w:t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Фото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1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осмотрите фрагмент видеофильма (начальные кадры до 00:13, без звука). Ответьт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н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вопросы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>Watch a piece of the videofilm. Answer the question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Кто э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это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sz w:val="32"/>
          <w:szCs w:val="32"/>
          <w:lang w:eastAsia="en-US" w:bidi="en-US"/>
        </w:rPr>
      </w:r>
    </w:p>
    <w:p>
      <w:pPr>
        <w:pStyle w:val="Heading3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Посмотрите видеофильм (сначала и до конца, со звуком). Проверьт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свои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ответы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Heading3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. Check your answer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2</w:t>
      </w:r>
      <w:r>
        <w:rPr>
          <w:rFonts w:cs="Times New Roman" w:ascii="Times New Roman" w:hAnsi="Times New Roman"/>
          <w:sz w:val="32"/>
          <w:szCs w:val="32"/>
          <w:lang w:val="ru-RU"/>
        </w:rPr>
        <w:t>.   Посмотрите видеофильм ещё раз. Отметьте слова, которые Вы слышите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 again. Tick the words that you hear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eastAsia="Symbol" w:cs="Symbol" w:ascii="Symbol" w:hAnsi="Symbol"/>
          <w:b/>
          <w:sz w:val="32"/>
          <w:szCs w:val="32"/>
          <w:lang w:val="ru-RU"/>
        </w:rPr>
        <w:t>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 </w:t>
      </w:r>
      <w:r>
        <w:rPr>
          <w:rFonts w:cs="Times New Roman" w:ascii="Times New Roman" w:hAnsi="Times New Roman"/>
          <w:sz w:val="32"/>
          <w:szCs w:val="32"/>
          <w:lang w:val="ru-RU"/>
        </w:rPr>
        <w:t>Здравствуй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eastAsia="Symbol" w:cs="Symbol" w:ascii="Symbol" w:hAnsi="Symbol"/>
          <w:sz w:val="32"/>
          <w:szCs w:val="32"/>
          <w:lang w:val="ru-RU"/>
        </w:rPr>
        <w:t>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 </w:t>
      </w:r>
      <w:r>
        <w:rPr>
          <w:rFonts w:cs="Times New Roman" w:ascii="Times New Roman" w:hAnsi="Times New Roman"/>
          <w:sz w:val="32"/>
          <w:szCs w:val="32"/>
          <w:lang w:val="ru-RU"/>
        </w:rPr>
        <w:t>Привет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eastAsia="Symbol" w:cs="Symbol" w:ascii="Symbol" w:hAnsi="Symbol"/>
          <w:sz w:val="32"/>
          <w:szCs w:val="32"/>
          <w:lang w:val="ru-RU"/>
        </w:rPr>
        <w:t>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 </w:t>
      </w:r>
      <w:r>
        <w:rPr>
          <w:rFonts w:cs="Times New Roman" w:ascii="Times New Roman" w:hAnsi="Times New Roman"/>
          <w:sz w:val="32"/>
          <w:szCs w:val="32"/>
          <w:lang w:val="ru-RU"/>
        </w:rPr>
        <w:t>Много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eastAsia="Symbol" w:cs="Symbol" w:ascii="Symbol" w:hAnsi="Symbol"/>
          <w:sz w:val="32"/>
          <w:szCs w:val="32"/>
          <w:lang w:val="ru-RU"/>
        </w:rPr>
        <w:t>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 </w:t>
      </w:r>
      <w:r>
        <w:rPr>
          <w:rFonts w:cs="Times New Roman" w:ascii="Times New Roman" w:hAnsi="Times New Roman"/>
          <w:sz w:val="32"/>
          <w:szCs w:val="32"/>
          <w:lang w:val="ru-RU"/>
        </w:rPr>
        <w:t>Мало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eastAsia="Symbol" w:cs="Symbol" w:ascii="Symbol" w:hAnsi="Symbol"/>
          <w:sz w:val="32"/>
          <w:szCs w:val="32"/>
          <w:lang w:val="ru-RU"/>
        </w:rPr>
        <w:t>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 </w:t>
      </w:r>
      <w:r>
        <w:rPr>
          <w:rFonts w:cs="Times New Roman" w:ascii="Times New Roman" w:hAnsi="Times New Roman"/>
          <w:sz w:val="32"/>
          <w:szCs w:val="32"/>
          <w:lang w:val="ru-RU"/>
        </w:rPr>
        <w:t>Брат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eastAsia="Symbol" w:cs="Symbol" w:ascii="Symbol" w:hAnsi="Symbol"/>
          <w:sz w:val="32"/>
          <w:szCs w:val="32"/>
          <w:lang w:val="ru-RU"/>
        </w:rPr>
        <w:t>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 </w:t>
      </w:r>
      <w:r>
        <w:rPr>
          <w:rFonts w:cs="Times New Roman" w:ascii="Times New Roman" w:hAnsi="Times New Roman"/>
          <w:sz w:val="32"/>
          <w:szCs w:val="32"/>
          <w:lang w:val="ru-RU"/>
        </w:rPr>
        <w:t>Спасибо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eastAsia="Symbol" w:cs="Symbol" w:ascii="Symbol" w:hAnsi="Symbol"/>
          <w:sz w:val="32"/>
          <w:szCs w:val="32"/>
          <w:lang w:val="ru-RU"/>
        </w:rPr>
        <w:t>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 </w:t>
      </w:r>
      <w:r>
        <w:rPr>
          <w:rFonts w:cs="Times New Roman" w:ascii="Times New Roman" w:hAnsi="Times New Roman"/>
          <w:sz w:val="32"/>
          <w:szCs w:val="32"/>
          <w:lang w:val="ru-RU"/>
        </w:rPr>
        <w:t>Друг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eastAsia="Symbol" w:cs="Symbol" w:ascii="Symbol" w:hAnsi="Symbol"/>
          <w:sz w:val="32"/>
          <w:szCs w:val="32"/>
          <w:lang w:val="ru-RU"/>
        </w:rPr>
        <w:t>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 </w:t>
      </w:r>
      <w:r>
        <w:rPr>
          <w:rFonts w:cs="Times New Roman" w:ascii="Times New Roman" w:hAnsi="Times New Roman"/>
          <w:sz w:val="32"/>
          <w:szCs w:val="32"/>
          <w:lang w:val="ru-RU"/>
        </w:rPr>
        <w:t>До завт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3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читайте и запомните слова и выражения. В случае затруднения обратитесь к словарю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Read and memorize the words and expressions. Consult a dictionary if needed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Спасибо</w:t>
      </w:r>
      <w:r>
        <w:rPr>
          <w:rFonts w:cs="Times New Roman" w:ascii="Times New Roman" w:hAnsi="Times New Roman"/>
          <w:sz w:val="32"/>
          <w:szCs w:val="32"/>
          <w:lang w:val="en-US"/>
        </w:rPr>
        <w:t>! — Thank you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До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завтра</w:t>
      </w:r>
      <w:r>
        <w:rPr>
          <w:rFonts w:cs="Times New Roman" w:ascii="Times New Roman" w:hAnsi="Times New Roman"/>
          <w:sz w:val="32"/>
          <w:szCs w:val="32"/>
          <w:lang w:val="en-US"/>
        </w:rPr>
        <w:t>! — See you tomorrow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4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читайте и запомните лексико-грамматические конструкции.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Ответьте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на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вопросы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или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составьте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фразы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по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образцу</w:t>
      </w:r>
      <w:r>
        <w:rPr>
          <w:rFonts w:cs="Times New Roman" w:ascii="Times New Roman" w:hAnsi="Times New Roman"/>
          <w:sz w:val="32"/>
          <w:szCs w:val="32"/>
          <w:u w:val="single"/>
        </w:rPr>
        <w:t>.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 xml:space="preserve">Read and memorize the lexico-grammatical patterns. </w:t>
      </w:r>
      <w:r>
        <w:rPr>
          <w:rFonts w:cs="Times New Roman" w:ascii="Times New Roman" w:hAnsi="Times New Roman"/>
          <w:sz w:val="32"/>
          <w:szCs w:val="32"/>
          <w:u w:val="single"/>
        </w:rPr>
        <w:t>Answer the questions or make up phrases as in the example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о мой гор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о мой папа и моя ма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Это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что? к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это? Кто это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т цент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т мой бр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т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что? к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де ручка и карандаш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де студенты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5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осмотрите видеофильм ещё раз. Кто говорит? Пишите «М» (Марта) или «Ар» (Арас).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>Watch the videofilm again. Who says this? Write “</w:t>
      </w:r>
      <w:r>
        <w:rPr>
          <w:rFonts w:cs="Times New Roman" w:ascii="Times New Roman" w:hAnsi="Times New Roman"/>
          <w:sz w:val="32"/>
          <w:szCs w:val="32"/>
          <w:lang w:val="ru-RU"/>
        </w:rPr>
        <w:t>М</w:t>
      </w:r>
      <w:r>
        <w:rPr>
          <w:rFonts w:cs="Times New Roman" w:ascii="Times New Roman" w:hAnsi="Times New Roman"/>
          <w:sz w:val="32"/>
          <w:szCs w:val="32"/>
        </w:rPr>
        <w:t>” for Martha or “Ap” for Aras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_Ар_</w:t>
      </w:r>
      <w:r>
        <w:rPr>
          <w:rFonts w:cs="Times New Roman" w:ascii="Times New Roman" w:hAnsi="Times New Roman"/>
          <w:sz w:val="32"/>
          <w:szCs w:val="32"/>
        </w:rPr>
        <w:t xml:space="preserve">    — Здравствуй, Марта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_М_</w:t>
      </w:r>
      <w:r>
        <w:rPr>
          <w:rFonts w:cs="Times New Roman" w:ascii="Times New Roman" w:hAnsi="Times New Roman"/>
          <w:sz w:val="32"/>
          <w:szCs w:val="32"/>
        </w:rPr>
        <w:t xml:space="preserve">    — Здравствуй, Арас!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_М_</w:t>
      </w:r>
      <w:r>
        <w:rPr>
          <w:rFonts w:cs="Times New Roman" w:ascii="Times New Roman" w:hAnsi="Times New Roman"/>
          <w:sz w:val="32"/>
          <w:szCs w:val="32"/>
        </w:rPr>
        <w:t xml:space="preserve">    — Это мой город. Вот центр. Вот мой д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_Ар_</w:t>
      </w:r>
      <w:r>
        <w:rPr>
          <w:rFonts w:cs="Times New Roman" w:ascii="Times New Roman" w:hAnsi="Times New Roman"/>
          <w:sz w:val="32"/>
          <w:szCs w:val="32"/>
        </w:rPr>
        <w:t xml:space="preserve">    — Это парк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_М_</w:t>
      </w:r>
      <w:r>
        <w:rPr>
          <w:rFonts w:cs="Times New Roman" w:ascii="Times New Roman" w:hAnsi="Times New Roman"/>
          <w:sz w:val="32"/>
          <w:szCs w:val="32"/>
        </w:rPr>
        <w:t xml:space="preserve">    — Да, вход. Тут моя маши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_Ар_</w:t>
      </w:r>
      <w:r>
        <w:rPr>
          <w:rFonts w:cs="Times New Roman" w:ascii="Times New Roman" w:hAnsi="Times New Roman"/>
          <w:sz w:val="32"/>
          <w:szCs w:val="32"/>
        </w:rPr>
        <w:t xml:space="preserve">     — Это папа и мама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_М_</w:t>
      </w:r>
      <w:r>
        <w:rPr>
          <w:rFonts w:cs="Times New Roman" w:ascii="Times New Roman" w:hAnsi="Times New Roman"/>
          <w:sz w:val="32"/>
          <w:szCs w:val="32"/>
        </w:rPr>
        <w:t xml:space="preserve">    — Да, это мой папа и моя ма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_Ар_</w:t>
      </w:r>
      <w:r>
        <w:rPr>
          <w:rFonts w:cs="Times New Roman" w:ascii="Times New Roman" w:hAnsi="Times New Roman"/>
          <w:sz w:val="32"/>
          <w:szCs w:val="32"/>
        </w:rPr>
        <w:t xml:space="preserve">    — До завтра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6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осмотрите видеофильм ещё раз. Поставьте фразы в правильном порядке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 again. Put the phrases in the correct order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    Это фо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     Много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1</w:t>
      </w:r>
      <w:r>
        <w:rPr>
          <w:rFonts w:cs="Times New Roman" w:ascii="Times New Roman" w:hAnsi="Times New Roman"/>
          <w:sz w:val="32"/>
          <w:szCs w:val="32"/>
        </w:rPr>
        <w:t xml:space="preserve">     Здравствуй, Марта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    Да, это фото и это тоже фото. И вот фот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    Здравствуй, Арас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    Это мой город. Вот центр. Вот мой д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7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Смотрите на экран (стоп-кадр). Отвечайт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н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вопросы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Look at the freeze-frames. Answer the question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то это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э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00:04 Арас; двер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00:09 Марта, класс/аудитория, стол, стул, фот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00:26   до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00:27 пар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00:32 вх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00:43 папа и ма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00:50 Мар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8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читайте текст диалога по ролям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Roleplay the dialogue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9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слушайте и повторите свою роль.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 xml:space="preserve">Listen and repeat your part of the dialogue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10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Смотрите видеофильм (без звука) и произносите фразы вместо героев. 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 and say the phrases instead of the characters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Здравствуй, … 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... 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 xml:space="preserve">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 xml:space="preserve">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Это мой город. Вот центр. Вот мой д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Это парк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Это вход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Это бра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…</w:t>
      </w:r>
      <w:r>
        <w:rPr>
          <w:rFonts w:cs="Times New Roman" w:ascii="Times New Roman" w:hAnsi="Times New Roman"/>
          <w:sz w:val="32"/>
          <w:szCs w:val="32"/>
        </w:rPr>
        <w:t>Это папа и мам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Это ты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Спасибо, Марта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11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Ответьт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н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вопросы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>Answer the question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то Марта? 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то Арас? 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Вы?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Ваш друг / подруг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 xml:space="preserve">Задание 12. 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Составьте свой диалог по модели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Make up a dialogue based on the mod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Здравствуй, … 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Здравствуй, … 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Это фото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Да, это … 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Это … 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Да, это … 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Это … 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Да, это … 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— … 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Спасиб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До завтра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Домашнее Задание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инесите несколько своих фотографий на урок и покажите их. Расскажите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  <w:r>
        <w:rPr>
          <w:rFonts w:cs="Times New Roman" w:ascii="Times New Roman" w:hAnsi="Times New Roman"/>
          <w:sz w:val="32"/>
          <w:szCs w:val="32"/>
          <w:lang w:val="ru-RU"/>
        </w:rPr>
        <w:t>кто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это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что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это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>Bring some of your photos to class and show them. Tell the class who this is and what this is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Текст диалога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Здравствуй, Марта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Здравствуй, Арас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Это фото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Да, это фото. Это тоже фото. И вот фот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Много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Это мой город. Вот центр. Вот мой д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Это парк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Да, это пар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Это вход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Да, вход. Тут моя маши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Это брат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Да, это мой бра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Это папа и мама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Да, это мой папа и моя мам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Это ты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Да, 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Спасибо, Марта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До завтра, Арас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До завтра!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Урок 2</w:t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Знакомство</w:t>
      </w:r>
    </w:p>
    <w:p>
      <w:pPr>
        <w:pStyle w:val="Heading3"/>
        <w:spacing w:lineRule="auto" w:line="24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1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осмотрите фрагмент видеофильма (начальные кадры до </w:t>
      </w:r>
      <w:r>
        <w:rPr>
          <w:rFonts w:cs="Times New Roman" w:ascii="Times New Roman" w:hAnsi="Times New Roman"/>
          <w:i/>
          <w:sz w:val="32"/>
          <w:szCs w:val="32"/>
          <w:u w:val="single"/>
          <w:lang w:val="ru-RU"/>
        </w:rPr>
        <w:t>00:07</w:t>
      </w:r>
      <w:r>
        <w:rPr>
          <w:rFonts w:cs="Times New Roman" w:ascii="Times New Roman" w:hAnsi="Times New Roman"/>
          <w:sz w:val="32"/>
          <w:szCs w:val="32"/>
          <w:lang w:val="ru-RU"/>
        </w:rPr>
        <w:t>, без звука). Ответьт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н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вопросы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Heading3"/>
        <w:spacing w:lineRule="auto" w:line="24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a piece of the videofilm. Answer the questions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right" w:pos="85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Это Анвар?</w:t>
      </w:r>
    </w:p>
    <w:p>
      <w:pPr>
        <w:pStyle w:val="Normal"/>
        <w:tabs>
          <w:tab w:val="clear" w:pos="708"/>
          <w:tab w:val="right" w:pos="85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н артист?</w:t>
      </w:r>
    </w:p>
    <w:p>
      <w:pPr>
        <w:pStyle w:val="Normal"/>
        <w:tabs>
          <w:tab w:val="clear" w:pos="708"/>
          <w:tab w:val="right" w:pos="85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н приехал из Марокко?</w:t>
      </w:r>
    </w:p>
    <w:p>
      <w:pPr>
        <w:pStyle w:val="Normal"/>
        <w:tabs>
          <w:tab w:val="clear" w:pos="708"/>
          <w:tab w:val="right" w:pos="85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right" w:pos="85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о Марта?</w:t>
      </w:r>
    </w:p>
    <w:p>
      <w:pPr>
        <w:pStyle w:val="Normal"/>
        <w:tabs>
          <w:tab w:val="clear" w:pos="708"/>
          <w:tab w:val="right" w:pos="85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о актриса?</w:t>
      </w:r>
    </w:p>
    <w:p>
      <w:pPr>
        <w:pStyle w:val="Normal"/>
        <w:tabs>
          <w:tab w:val="clear" w:pos="708"/>
          <w:tab w:val="right" w:pos="85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о студентка?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/>
        <w:ind w:left="36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Посмотрите видеофильм. Проверьте свои ответы.</w:t>
      </w:r>
    </w:p>
    <w:p>
      <w:pPr>
        <w:pStyle w:val="Heading3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32"/>
          <w:szCs w:val="32"/>
        </w:rPr>
        <w:t>Watch the videofilm. Check your answers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Heading3"/>
        <w:spacing w:lineRule="auto" w:line="24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2</w:t>
      </w:r>
      <w:r>
        <w:rPr>
          <w:rFonts w:cs="Times New Roman" w:ascii="Times New Roman" w:hAnsi="Times New Roman"/>
          <w:sz w:val="32"/>
          <w:szCs w:val="32"/>
          <w:lang w:val="ru-RU"/>
        </w:rPr>
        <w:t>.   Посмотрите видеофильм ещё раз. Отметьте слова, которые Вы слышите.</w:t>
      </w:r>
    </w:p>
    <w:p>
      <w:pPr>
        <w:pStyle w:val="Heading3"/>
        <w:spacing w:lineRule="auto" w:line="24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 again. Tick the words that you hear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b/>
          <w:sz w:val="32"/>
          <w:szCs w:val="32"/>
        </w:rPr>
        <w:t>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Здравствуйт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Привет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Спасибо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eastAsia="Symbol" w:cs="Symbol" w:ascii="Symbol" w:hAnsi="Symbol"/>
          <w:sz w:val="32"/>
          <w:szCs w:val="32"/>
          <w:lang w:val="ru-RU"/>
        </w:rPr>
        <w:t>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 </w:t>
      </w:r>
      <w:r>
        <w:rPr>
          <w:rFonts w:cs="Times New Roman" w:ascii="Times New Roman" w:hAnsi="Times New Roman"/>
          <w:sz w:val="32"/>
          <w:szCs w:val="32"/>
          <w:lang w:val="ru-RU"/>
        </w:rPr>
        <w:t>До свида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eastAsia="Symbol" w:cs="Symbol" w:ascii="Symbol" w:hAnsi="Symbol"/>
          <w:sz w:val="32"/>
          <w:szCs w:val="32"/>
          <w:lang w:val="ru-RU"/>
        </w:rPr>
        <w:t>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 </w:t>
      </w:r>
      <w:r>
        <w:rPr>
          <w:rFonts w:cs="Times New Roman" w:ascii="Times New Roman" w:hAnsi="Times New Roman"/>
          <w:sz w:val="32"/>
          <w:szCs w:val="32"/>
          <w:lang w:val="ru-RU"/>
        </w:rPr>
        <w:t>Увидимс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По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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До встреч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До завтра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3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читайте и запомните слова и выражения. В случае затруднения обратитесь к словарю.</w:t>
      </w:r>
    </w:p>
    <w:p>
      <w:pPr>
        <w:pStyle w:val="Heading3"/>
        <w:spacing w:lineRule="auto" w:line="24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Read and memorize the words and expressions. Consult a dictionary if needed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</w:rPr>
        <w:t>Откуда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ы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иехали</w:t>
      </w:r>
      <w:r>
        <w:rPr>
          <w:rFonts w:cs="Times New Roman" w:ascii="Times New Roman" w:hAnsi="Times New Roman"/>
          <w:sz w:val="32"/>
          <w:szCs w:val="32"/>
          <w:lang w:val="en-US"/>
        </w:rPr>
        <w:t>? — Where are you from?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Можно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опрос</w:t>
      </w:r>
      <w:r>
        <w:rPr>
          <w:rFonts w:cs="Times New Roman" w:ascii="Times New Roman" w:hAnsi="Times New Roman"/>
          <w:sz w:val="32"/>
          <w:szCs w:val="32"/>
          <w:lang w:val="en-US"/>
        </w:rPr>
        <w:t>? — Can I ask you a question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Как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ас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зовут</w:t>
      </w:r>
      <w:r>
        <w:rPr>
          <w:rFonts w:cs="Times New Roman" w:ascii="Times New Roman" w:hAnsi="Times New Roman"/>
          <w:sz w:val="32"/>
          <w:szCs w:val="32"/>
          <w:lang w:val="en-US"/>
        </w:rPr>
        <w:t>? — What is your name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Где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ы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читесь</w:t>
      </w:r>
      <w:r>
        <w:rPr>
          <w:rFonts w:cs="Times New Roman" w:ascii="Times New Roman" w:hAnsi="Times New Roman"/>
          <w:sz w:val="32"/>
          <w:szCs w:val="32"/>
          <w:lang w:val="en-US"/>
        </w:rPr>
        <w:t>? — Where do you study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Увидимся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академии</w:t>
      </w:r>
      <w:r>
        <w:rPr>
          <w:rFonts w:cs="Times New Roman" w:ascii="Times New Roman" w:hAnsi="Times New Roman"/>
          <w:sz w:val="32"/>
          <w:szCs w:val="32"/>
          <w:lang w:val="en-US"/>
        </w:rPr>
        <w:t>. — See you at the Academy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 встречи. — See you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4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читайте и запомните лексико-грамматические конструкции.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Ответьте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на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вопросы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или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составьте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фразы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по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образцу</w:t>
      </w:r>
      <w:r>
        <w:rPr>
          <w:rFonts w:cs="Times New Roman" w:ascii="Times New Roman" w:hAnsi="Times New Roman"/>
          <w:sz w:val="32"/>
          <w:szCs w:val="32"/>
          <w:u w:val="single"/>
        </w:rPr>
        <w:t>.</w:t>
      </w:r>
    </w:p>
    <w:p>
      <w:pPr>
        <w:pStyle w:val="Heading3"/>
        <w:spacing w:lineRule="auto" w:line="24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 xml:space="preserve">Read and memorize the lexico-grammatical patterns. </w:t>
      </w:r>
      <w:r>
        <w:rPr>
          <w:rFonts w:cs="Times New Roman" w:ascii="Times New Roman" w:hAnsi="Times New Roman"/>
          <w:sz w:val="32"/>
          <w:szCs w:val="32"/>
          <w:u w:val="single"/>
        </w:rPr>
        <w:t>Answer the questions or make up phrases as in the example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ы актриса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ы артист?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ы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к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 инженер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Я менедж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 президен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Я </w:t>
      </w:r>
      <w:r>
        <w:rPr>
          <w:rFonts w:cs="Times New Roman" w:ascii="Times New Roman" w:hAnsi="Times New Roman"/>
          <w:i/>
          <w:sz w:val="32"/>
          <w:szCs w:val="32"/>
        </w:rPr>
        <w:t>к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вы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5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осмотрите видеофильм ещё раз. Кто говорит? Пишите «О» (Оля) или «А» (Анвар).</w:t>
      </w:r>
    </w:p>
    <w:p>
      <w:pPr>
        <w:pStyle w:val="Heading3"/>
        <w:spacing w:lineRule="auto" w:line="24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 again. Who says this? Write “O” for Olia or “A” for Anvar.</w:t>
      </w:r>
    </w:p>
    <w:p>
      <w:pPr>
        <w:pStyle w:val="Normal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_А_</w:t>
      </w:r>
      <w:r>
        <w:rPr>
          <w:rFonts w:cs="Times New Roman" w:ascii="Times New Roman" w:hAnsi="Times New Roman"/>
          <w:sz w:val="32"/>
          <w:szCs w:val="32"/>
        </w:rPr>
        <w:t xml:space="preserve">    — Здравствуйте, девушка, скажите, пожалуйста, это театр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_О_</w:t>
      </w:r>
      <w:r>
        <w:rPr>
          <w:rFonts w:cs="Times New Roman" w:ascii="Times New Roman" w:hAnsi="Times New Roman"/>
          <w:sz w:val="32"/>
          <w:szCs w:val="32"/>
        </w:rPr>
        <w:t xml:space="preserve">    — Нет, это цир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_О_</w:t>
      </w:r>
      <w:r>
        <w:rPr>
          <w:rFonts w:cs="Times New Roman" w:ascii="Times New Roman" w:hAnsi="Times New Roman"/>
          <w:sz w:val="32"/>
          <w:szCs w:val="32"/>
        </w:rPr>
        <w:t xml:space="preserve">    — Нет, я менеджер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_А_</w:t>
      </w:r>
      <w:r>
        <w:rPr>
          <w:rFonts w:cs="Times New Roman" w:ascii="Times New Roman" w:hAnsi="Times New Roman"/>
          <w:sz w:val="32"/>
          <w:szCs w:val="32"/>
        </w:rPr>
        <w:t xml:space="preserve">    — Нет, это шут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_О_</w:t>
      </w:r>
      <w:r>
        <w:rPr>
          <w:rFonts w:cs="Times New Roman" w:ascii="Times New Roman" w:hAnsi="Times New Roman"/>
          <w:sz w:val="32"/>
          <w:szCs w:val="32"/>
        </w:rPr>
        <w:t xml:space="preserve">    — А кто вы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_А_</w:t>
      </w:r>
      <w:r>
        <w:rPr>
          <w:rFonts w:cs="Times New Roman" w:ascii="Times New Roman" w:hAnsi="Times New Roman"/>
          <w:sz w:val="32"/>
          <w:szCs w:val="32"/>
        </w:rPr>
        <w:t xml:space="preserve">    — Можно вопрос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_А_</w:t>
      </w:r>
      <w:r>
        <w:rPr>
          <w:rFonts w:cs="Times New Roman" w:ascii="Times New Roman" w:hAnsi="Times New Roman"/>
          <w:sz w:val="32"/>
          <w:szCs w:val="32"/>
        </w:rPr>
        <w:t xml:space="preserve">    — Да? Я тоже! До свидания, увидимся в академ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_О_</w:t>
      </w:r>
      <w:r>
        <w:rPr>
          <w:rFonts w:cs="Times New Roman" w:ascii="Times New Roman" w:hAnsi="Times New Roman"/>
          <w:sz w:val="32"/>
          <w:szCs w:val="32"/>
        </w:rPr>
        <w:t xml:space="preserve">    — До встреч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6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осмотрите видеофильм ещё раз. Поставьте фразы в правильном порядке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 again. Put the phrases in the correct order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    Да? Это правд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     А вы актрис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1     </w:t>
      </w:r>
      <w:r>
        <w:rPr>
          <w:rFonts w:cs="Times New Roman" w:ascii="Times New Roman" w:hAnsi="Times New Roman"/>
          <w:sz w:val="32"/>
          <w:szCs w:val="32"/>
        </w:rPr>
        <w:t>Здравствуйте, девушка, скажите, пожалуйста, это театр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    Нет, я президен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7    Нет, это шут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    Нет, это цир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    Нет, я менеджер. А вы артис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7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Смотрите на экран (стоп-кадр). Отвечайт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н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вопросы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Look at the freeze-frames. Answer the question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то это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э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00:06 Оля, Анвар; цирк, дерево, дорога, окно; сумка, рубаш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8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читайте текст диалога по ролям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Roleplay the dialogue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ru-RU" w:eastAsia="en-US" w:bidi="en-US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9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слушайте и повторите свою роль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Listen and repeat your part of the dialogue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10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Смотрите видеофильм (без звука) и произносите фразы вместо героев. 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 and say the phrases instead of the character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Здравствуйте, … 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... 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 xml:space="preserve">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 xml:space="preserve">. …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 xml:space="preserve">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 xml:space="preserve">шут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…</w:t>
      </w:r>
      <w:r>
        <w:rPr>
          <w:rFonts w:cs="Times New Roman" w:ascii="Times New Roman" w:hAnsi="Times New Roman"/>
          <w:sz w:val="32"/>
          <w:szCs w:val="32"/>
        </w:rPr>
        <w:t xml:space="preserve">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…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…</w:t>
      </w:r>
      <w:r>
        <w:rPr>
          <w:rFonts w:cs="Times New Roman" w:ascii="Times New Roman" w:hAnsi="Times New Roman"/>
          <w:sz w:val="32"/>
          <w:szCs w:val="32"/>
        </w:rPr>
        <w:t xml:space="preserve">! …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…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…</w:t>
      </w:r>
      <w:r>
        <w:rPr>
          <w:rFonts w:cs="Times New Roman" w:ascii="Times New Roman" w:hAnsi="Times New Roman"/>
          <w:sz w:val="32"/>
          <w:szCs w:val="32"/>
        </w:rPr>
        <w:t xml:space="preserve">!   ... 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11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Ответьте на вопросы.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>Answer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the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questions</w:t>
      </w:r>
      <w:r>
        <w:rPr>
          <w:rFonts w:cs="Times New Roman" w:ascii="Times New Roman" w:hAnsi="Times New Roman"/>
          <w:sz w:val="32"/>
          <w:szCs w:val="32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ru-RU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Кто Оля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то Анвар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куда он приехал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то вы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ак вас зовут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куда вы приехал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 xml:space="preserve">Задание 12. 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Составьте свой диалог по модели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Make up a dialogue based on the mod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Скажите, пожалуйста, это … 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Нет, это …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А вы … 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Нет, я … . А кто вы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Я …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Откуда вы … 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Я приехал из …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Как вас зову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Меня зовут …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А меня зовут …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Спасибо. До свидания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— … </w:t>
      </w:r>
      <w:r>
        <w:rPr>
          <w:rFonts w:cs="Times New Roman" w:ascii="Times New Roman" w:hAnsi="Times New Roman"/>
          <w:sz w:val="32"/>
          <w:szCs w:val="32"/>
        </w:rPr>
        <w:t>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Домашнее Задание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одготовьте рассказ о себе. Расскажите, кто Вы, как Вас зовут, откуда Вы приехали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repare to tell about yourself. Tell the class who you are, what your name is and where you are from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Текст диалога.</w:t>
      </w:r>
    </w:p>
    <w:p>
      <w:pPr>
        <w:pStyle w:val="Normal"/>
        <w:spacing w:lineRule="auto" w:line="240"/>
        <w:rPr>
          <w:rFonts w:ascii="Times New Roman" w:hAnsi="Times New Roman" w:cs="Times New Roman"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Здравствуйте, девушка, скажите, пожалуйста, это театр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Нет, это цир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А вы актриса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Нет, я менеджер. А вы артист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Нет, я президен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Да? Это правда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Нет, это шут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А кто вы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Я студен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Я тоже студентка! Откуда вы приехали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Я приехал из Лива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О! Понятно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Можно вопрос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Как вас зовут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Оля. А вас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Анвар. А где вы учитесь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В Харьковской государственной академии культур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Да? Я тоже! До свидания, увидимся в академ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До встречи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/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Урок 3</w:t>
      </w:r>
    </w:p>
    <w:p>
      <w:pPr>
        <w:pStyle w:val="Heading1"/>
        <w:spacing w:lineRule="auto" w:line="240" w:before="320" w:after="320"/>
        <w:ind w:left="357" w:hanging="0"/>
        <w:contextualSpacing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Часть 1</w:t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Разговор по телефону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1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осмотрите фрагмент видеофильма (начальные кадры до </w:t>
      </w:r>
      <w:r>
        <w:rPr>
          <w:rFonts w:cs="Times New Roman" w:ascii="Times New Roman" w:hAnsi="Times New Roman"/>
          <w:i/>
          <w:sz w:val="32"/>
          <w:szCs w:val="32"/>
          <w:u w:val="single"/>
          <w:lang w:val="ru-RU"/>
        </w:rPr>
        <w:t>00: 07</w:t>
      </w:r>
      <w:r>
        <w:rPr>
          <w:rFonts w:cs="Times New Roman" w:ascii="Times New Roman" w:hAnsi="Times New Roman"/>
          <w:sz w:val="32"/>
          <w:szCs w:val="32"/>
          <w:lang w:val="ru-RU"/>
        </w:rPr>
        <w:t>, без звука). Ответьт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н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вопросы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>Watch a piece of the videofilm. Answer the question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32"/>
          <w:szCs w:val="32"/>
        </w:rPr>
        <w:t xml:space="preserve">Скажите, кто это? Что это?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она делает? Что он делает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sz w:val="32"/>
          <w:szCs w:val="32"/>
          <w:lang w:eastAsia="en-US" w:bidi="en-US"/>
        </w:rPr>
      </w:r>
    </w:p>
    <w:p>
      <w:pPr>
        <w:pStyle w:val="Heading3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Посмотрите видеофильм (сначала и до конца, со звуком). Проверьт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свои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ответы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Heading3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. Check your answer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2</w:t>
      </w:r>
      <w:r>
        <w:rPr>
          <w:rFonts w:cs="Times New Roman" w:ascii="Times New Roman" w:hAnsi="Times New Roman"/>
          <w:sz w:val="32"/>
          <w:szCs w:val="32"/>
          <w:lang w:val="ru-RU"/>
        </w:rPr>
        <w:t>.   Посмотрите видеофильм ещё раз. Отметьте слова, которые Вы слышите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 again. Tick the words that you hear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b/>
          <w:sz w:val="32"/>
          <w:szCs w:val="32"/>
        </w:rPr>
        <w:t>Ö</w:t>
      </w:r>
      <w:r>
        <w:rPr>
          <w:rFonts w:cs="Times New Roman" w:ascii="Times New Roman" w:hAnsi="Times New Roman"/>
          <w:sz w:val="32"/>
          <w:szCs w:val="32"/>
        </w:rPr>
        <w:t xml:space="preserve">    Алл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Вторник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Ö</w:t>
      </w:r>
      <w:r>
        <w:rPr>
          <w:rFonts w:cs="Times New Roman" w:ascii="Times New Roman" w:hAnsi="Times New Roman"/>
          <w:sz w:val="32"/>
          <w:szCs w:val="32"/>
        </w:rPr>
        <w:t xml:space="preserve">    Суббо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Сред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Ö</w:t>
      </w:r>
      <w:r>
        <w:rPr>
          <w:rFonts w:cs="Times New Roman" w:ascii="Times New Roman" w:hAnsi="Times New Roman"/>
          <w:sz w:val="32"/>
          <w:szCs w:val="32"/>
        </w:rPr>
        <w:t xml:space="preserve">    Воскресень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кино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eastAsia="Symbol" w:cs="Symbol" w:ascii="Symbol" w:hAnsi="Symbol"/>
          <w:sz w:val="32"/>
          <w:szCs w:val="32"/>
        </w:rPr>
        <w:t>Ö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 До завтр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ru-RU" w:eastAsia="en-US" w:bidi="en-US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3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читайте и запомните слова и выражения. В случае затруднения обратитесь к словарю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Read and memorize the words and expressions. Consult a dictionary if needed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лло? — ~ «Здравствуйте» (по телефону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ой сегодня день? —  Понедельник? Вторник? Среда? Четверг? Пятница? Суббота? Воскресень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искотека — </w:t>
      </w:r>
      <w:r>
        <w:rPr>
          <w:rFonts w:cs="Times New Roman" w:ascii="Times New Roman" w:hAnsi="Times New Roman"/>
          <w:sz w:val="32"/>
          <w:szCs w:val="32"/>
          <w:lang w:val="en-US"/>
        </w:rPr>
        <w:t>DISCO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sz w:val="32"/>
          <w:szCs w:val="32"/>
          <w:lang w:eastAsia="en-US" w:bidi="en-US"/>
        </w:rPr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4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читайте и запомните лексико-грамматические конструкции.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Ответьте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на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вопросы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или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составьте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фразы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по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образцу</w:t>
      </w:r>
      <w:r>
        <w:rPr>
          <w:rFonts w:cs="Times New Roman" w:ascii="Times New Roman" w:hAnsi="Times New Roman"/>
          <w:sz w:val="32"/>
          <w:szCs w:val="32"/>
          <w:u w:val="single"/>
        </w:rPr>
        <w:t>.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 xml:space="preserve">Read and memorize the lexico-grammatical patterns. </w:t>
      </w:r>
      <w:r>
        <w:rPr>
          <w:rFonts w:cs="Times New Roman" w:ascii="Times New Roman" w:hAnsi="Times New Roman"/>
          <w:sz w:val="32"/>
          <w:szCs w:val="32"/>
          <w:u w:val="single"/>
        </w:rPr>
        <w:t>Answer the questions or make up phrases as in the example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Ты знаешь, какой сегодня день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ы знаешь кафе «Космос»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ы знаешь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ч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Вы знаете город Харьков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годня суббо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егодня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ч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Какой сегодня день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5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осмотрите видеофильм ещё раз. Кто говорит? Пишите «О» (Оля) или «А» (Анвар).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 xml:space="preserve">Watch the videofilm again. Who says this? Write “O” for Olia or “A” for Anvar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_А_</w:t>
      </w:r>
      <w:r>
        <w:rPr>
          <w:rFonts w:cs="Times New Roman" w:ascii="Times New Roman" w:hAnsi="Times New Roman"/>
          <w:sz w:val="32"/>
          <w:szCs w:val="32"/>
        </w:rPr>
        <w:t xml:space="preserve">    — Алло, Оля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_О_</w:t>
      </w:r>
      <w:r>
        <w:rPr>
          <w:rFonts w:cs="Times New Roman" w:ascii="Times New Roman" w:hAnsi="Times New Roman"/>
          <w:sz w:val="32"/>
          <w:szCs w:val="32"/>
        </w:rPr>
        <w:t xml:space="preserve">    — Да. Это ты, Анвар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_О_</w:t>
      </w:r>
      <w:r>
        <w:rPr>
          <w:rFonts w:cs="Times New Roman" w:ascii="Times New Roman" w:hAnsi="Times New Roman"/>
          <w:sz w:val="32"/>
          <w:szCs w:val="32"/>
        </w:rPr>
        <w:t xml:space="preserve">    — Знаю. Суббо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_А_</w:t>
      </w:r>
      <w:r>
        <w:rPr>
          <w:rFonts w:cs="Times New Roman" w:ascii="Times New Roman" w:hAnsi="Times New Roman"/>
          <w:sz w:val="32"/>
          <w:szCs w:val="32"/>
        </w:rPr>
        <w:t xml:space="preserve">    — Сегодня ты работаешь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_О_</w:t>
      </w:r>
      <w:r>
        <w:rPr>
          <w:rFonts w:cs="Times New Roman" w:ascii="Times New Roman" w:hAnsi="Times New Roman"/>
          <w:sz w:val="32"/>
          <w:szCs w:val="32"/>
        </w:rPr>
        <w:t xml:space="preserve">    — Завтра отдыхаю. А ты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_А_</w:t>
      </w:r>
      <w:r>
        <w:rPr>
          <w:rFonts w:cs="Times New Roman" w:ascii="Times New Roman" w:hAnsi="Times New Roman"/>
          <w:sz w:val="32"/>
          <w:szCs w:val="32"/>
        </w:rPr>
        <w:t xml:space="preserve">     — Там недалеко цирк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_О_</w:t>
      </w:r>
      <w:r>
        <w:rPr>
          <w:rFonts w:cs="Times New Roman" w:ascii="Times New Roman" w:hAnsi="Times New Roman"/>
          <w:sz w:val="32"/>
          <w:szCs w:val="32"/>
        </w:rPr>
        <w:t xml:space="preserve">    — Понятно, знаю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_А_</w:t>
      </w:r>
      <w:r>
        <w:rPr>
          <w:rFonts w:cs="Times New Roman" w:ascii="Times New Roman" w:hAnsi="Times New Roman"/>
          <w:sz w:val="32"/>
          <w:szCs w:val="32"/>
        </w:rPr>
        <w:t xml:space="preserve">    — До завтра, Оля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6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осмотрите видеофильм ещё раз. Поставьте фразы в правильном порядке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 again. Put the phrases in the correct order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    Хорошо! До завтра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Алло, Оля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    Я тоже. Ты знаешь кафе "Космос"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    Да. Это ты, Анвар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5    Завтра там дискоте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     Завтра воскресень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7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Смотрите на экран (стоп-кадр). Отвечайт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н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вопросы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Look at the freeze-frames. Answer the question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э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э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00:05 Оля; стол, стул, окно, цветок, ручка, принтер, телефон, бумага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00:09 Анвар, парк, люди, картины, дерево, дом, улица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8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читайте текст диалога по ролям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Roleplay the dialogue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ru-RU" w:eastAsia="en-US" w:bidi="en-US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9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слушайте и повторите свою роль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Listen and repeat your part of the dialogue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10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Смотрите видеофильм (без звука) и произносите фразы вместо героев. 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 and say the phrases instead of the character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Алло, … 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Да. Это... 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 xml:space="preserve">. Оля, ты знаешь, … 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. …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 xml:space="preserve">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Завтра … 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…</w:t>
      </w:r>
      <w:r>
        <w:rPr>
          <w:rFonts w:cs="Times New Roman" w:ascii="Times New Roman" w:hAnsi="Times New Roman"/>
          <w:sz w:val="32"/>
          <w:szCs w:val="32"/>
        </w:rPr>
        <w:t>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А завтра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. А ты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Я тоже. …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Там недалеко …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 xml:space="preserve">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Да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! … 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11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Ответьте на вопросы.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>Answer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the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questions</w:t>
      </w:r>
      <w:r>
        <w:rPr>
          <w:rFonts w:cs="Times New Roman" w:ascii="Times New Roman" w:hAnsi="Times New Roman"/>
          <w:sz w:val="32"/>
          <w:szCs w:val="32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ru-RU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годня Оля работает или отдыхае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ой сегодня день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делает Анвар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он говори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ля знает кафе «Космос»? Что та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вы обычно делаете в субботу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вы обычно делаете в воскресень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Что вы обычно делаете в понедельник, вторник, среду, четверг и пятницу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ой день вы больше любите? Почему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 xml:space="preserve">Задание 12. 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Составьте свой диалог по модели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Make up a dialogue based on the model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Алло, … 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Да. Это ты, … 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. Ты знаешь, какой сегодня день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Знаю. …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А завтра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Завтра …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Ты завтра … 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Я завтра …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Я тоже. Ты знаешь … 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Нет, …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Там недалеко …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— … </w:t>
      </w:r>
      <w:r>
        <w:rPr>
          <w:rFonts w:cs="Times New Roman" w:ascii="Times New Roman" w:hAnsi="Times New Roman"/>
          <w:sz w:val="32"/>
          <w:szCs w:val="32"/>
        </w:rPr>
        <w:t>, знаю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Завтра там …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Хорошо, до завтра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Домашнее Задание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иготовьтесь звонить другу и пригласить его куда-нибудь по-русски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repare to invite your friend somewhere on the phone in Russian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Текст диалога.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Алло, Оля?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Да. Это ты, Анвар?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Да, я. Оля, ты знаешь, какой сегодня день?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Знаю. Суббота.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А завтра?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Завтра воскресенье.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Сегодня ты работаешь?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Да, работаю.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А завтра?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Завтра отдыхаю. А ты?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Я тоже. Ты знаешь кафе "Космос"?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Нет, не знаю.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Там недалеко цирк.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Понятно, знаю!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Завтра там дискотека.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Хорошо! До завтра!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До завтра, Оля!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Урок 3</w:t>
      </w:r>
    </w:p>
    <w:p>
      <w:pPr>
        <w:pStyle w:val="Heading1"/>
        <w:spacing w:lineRule="auto" w:line="240" w:before="320" w:after="320"/>
        <w:ind w:left="357" w:hanging="0"/>
        <w:contextualSpacing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Часть 2</w:t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Разговор по телефону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1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осмотрите фрагмент видеофильма (начальные кадры до 00:07, без звука). Ответьт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н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вопросы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a piece of the videofilm. Answer the question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Кто э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де он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она делает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sz w:val="32"/>
          <w:szCs w:val="32"/>
          <w:lang w:eastAsia="en-US" w:bidi="en-US"/>
        </w:rPr>
      </w:r>
    </w:p>
    <w:p>
      <w:pPr>
        <w:pStyle w:val="Heading3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Посмотрите видеофильм. Проверьте свои ответы.</w:t>
      </w:r>
    </w:p>
    <w:p>
      <w:pPr>
        <w:pStyle w:val="Heading3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. Check your answer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2</w:t>
      </w:r>
      <w:r>
        <w:rPr>
          <w:rFonts w:cs="Times New Roman" w:ascii="Times New Roman" w:hAnsi="Times New Roman"/>
          <w:sz w:val="32"/>
          <w:szCs w:val="32"/>
          <w:lang w:val="ru-RU"/>
        </w:rPr>
        <w:t>.   Посмотрите видеофильм ещё раз. Отметьте слова, которые Вы слышите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 again. Tick the words that you hear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b/>
          <w:sz w:val="32"/>
          <w:szCs w:val="32"/>
        </w:rPr>
        <w:t></w:t>
      </w: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Алл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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 xml:space="preserve">кинотеатр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театр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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филь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опер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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называетс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гуля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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 xml:space="preserve">давай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вчера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3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читайте и запомните слова и выражения. В случае затруднения обратитесь к словарю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Read and memorize the words and expressions. Consult a dictionary if needed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лло — так обычно начинают разговор по телефон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говорит? — так обычно спрашивают по телефону, когда не знают, кто звони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что? — Почему ты спрашиваешь / вы спрашивает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называется этот фильм? — Какое у фильма название, «имя» фильм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т, что ты! — Конечно, нет, всем понятно, что нет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ты думаешь, … ? — Я хочу знать твоё мнение(opinion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авай встретимся? — Я хочу тебя видеть, а ты хочешь меня видеть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 завтра! — Встретимся завтра, я увижу тебя завт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4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читайте и запомните лексико-грамматические конструкции.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Ответьте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на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вопросы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или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составьте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фразы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по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образцу</w:t>
      </w:r>
      <w:r>
        <w:rPr>
          <w:rFonts w:cs="Times New Roman" w:ascii="Times New Roman" w:hAnsi="Times New Roman"/>
          <w:sz w:val="32"/>
          <w:szCs w:val="32"/>
          <w:u w:val="single"/>
        </w:rPr>
        <w:t>.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 xml:space="preserve">Read and memorize the lexico-grammatical patterns. </w:t>
      </w:r>
      <w:r>
        <w:rPr>
          <w:rFonts w:cs="Times New Roman" w:ascii="Times New Roman" w:hAnsi="Times New Roman"/>
          <w:sz w:val="32"/>
          <w:szCs w:val="32"/>
          <w:u w:val="single"/>
        </w:rPr>
        <w:t>Answer the questions or make up phrases as in the example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Анвар, ты знаешь кинотеатр «Украина»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нать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что? ког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 уже хорошо знаете город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называется этот фильм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Как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называется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ч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Что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называется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как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от фильм называется «Тро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называется ваш родной город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5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осмотрите видеофильм ещё раз. Кто говорит? Пишите «О» (Оля) или «А» (Анвар)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Watch the videofilm again. Who says this? Write “O” for Olia or “A” for Anvar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_О_</w:t>
      </w:r>
      <w:r>
        <w:rPr>
          <w:rFonts w:cs="Times New Roman" w:ascii="Times New Roman" w:hAnsi="Times New Roman"/>
          <w:sz w:val="32"/>
          <w:szCs w:val="32"/>
        </w:rPr>
        <w:t xml:space="preserve">    — Алло, Анвар, это ты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_А_</w:t>
      </w:r>
      <w:r>
        <w:rPr>
          <w:rFonts w:cs="Times New Roman" w:ascii="Times New Roman" w:hAnsi="Times New Roman"/>
          <w:sz w:val="32"/>
          <w:szCs w:val="32"/>
        </w:rPr>
        <w:t xml:space="preserve">    — Да, я. Кто говорит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_О_</w:t>
      </w:r>
      <w:r>
        <w:rPr>
          <w:rFonts w:cs="Times New Roman" w:ascii="Times New Roman" w:hAnsi="Times New Roman"/>
          <w:sz w:val="32"/>
          <w:szCs w:val="32"/>
        </w:rPr>
        <w:t xml:space="preserve">    — Завтра там новый филь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_А_</w:t>
      </w:r>
      <w:r>
        <w:rPr>
          <w:rFonts w:cs="Times New Roman" w:ascii="Times New Roman" w:hAnsi="Times New Roman"/>
          <w:sz w:val="32"/>
          <w:szCs w:val="32"/>
        </w:rPr>
        <w:t xml:space="preserve">    — Это украинский фильм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_А_</w:t>
      </w:r>
      <w:r>
        <w:rPr>
          <w:rFonts w:cs="Times New Roman" w:ascii="Times New Roman" w:hAnsi="Times New Roman"/>
          <w:sz w:val="32"/>
          <w:szCs w:val="32"/>
        </w:rPr>
        <w:t xml:space="preserve">    — Как ты думаешь, этот фильм интересный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_А_</w:t>
      </w:r>
      <w:r>
        <w:rPr>
          <w:rFonts w:cs="Times New Roman" w:ascii="Times New Roman" w:hAnsi="Times New Roman"/>
          <w:sz w:val="32"/>
          <w:szCs w:val="32"/>
        </w:rPr>
        <w:t xml:space="preserve">    — Это хорошо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_О_</w:t>
      </w:r>
      <w:r>
        <w:rPr>
          <w:rFonts w:cs="Times New Roman" w:ascii="Times New Roman" w:hAnsi="Times New Roman"/>
          <w:sz w:val="32"/>
          <w:szCs w:val="32"/>
        </w:rPr>
        <w:t xml:space="preserve">    — Давай встретимся завтра в 5 часов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_А_</w:t>
      </w:r>
      <w:r>
        <w:rPr>
          <w:rFonts w:cs="Times New Roman" w:ascii="Times New Roman" w:hAnsi="Times New Roman"/>
          <w:sz w:val="32"/>
          <w:szCs w:val="32"/>
        </w:rPr>
        <w:t xml:space="preserve">    — Хорошо, давай. До завтра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6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осмотрите видеофильм ещё раз. Поставьте фразы в правильном порядке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 again. Put the phrases in the correct order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   — Да, знаю. А ч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. </w:t>
      </w:r>
      <w:r>
        <w:rPr>
          <w:rFonts w:cs="Times New Roman" w:ascii="Times New Roman" w:hAnsi="Times New Roman"/>
          <w:sz w:val="32"/>
          <w:szCs w:val="32"/>
        </w:rPr>
        <w:t>— Алло, Анвар, это ты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   — Это я, Оля. Привет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   — Завтра там новый филь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   —Привет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   —Анвар, ты знаешь кинотеатр «Украина»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   — Да, я. Кто говори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7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Смотрите на экран (стоп-кадр). Отвечайт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н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вопросы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Look at the freeze-frames. Answer the question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это? Кто она? Что она делае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это? Кто он? Что он делае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э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00:07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Оля, студентка, девуш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Отдыхает/ сидит/ пьёт чай или коф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Кафе, стол, стул, телеф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00:3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Анвар, студен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Отдыхает, сидит, говорит по телефон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рево, зд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8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читайте текст диалога по ролям.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>Roleplay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the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dialogue</w:t>
      </w:r>
      <w:r>
        <w:rPr>
          <w:rFonts w:cs="Times New Roman" w:ascii="Times New Roman" w:hAnsi="Times New Roman"/>
          <w:sz w:val="32"/>
          <w:szCs w:val="32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ru-RU" w:eastAsia="en-US" w:bidi="en-US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9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слушайте и повторите свою роль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Listen and repeat your part of the dialogue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10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Смотрите видеофильм (без звука) и произносите фразы вместо героев. 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 and say the phrases instead of the character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Алло, … 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... . … 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 xml:space="preserve">. …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. А ч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«Тро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11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Ответьте на вопросы.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>Answer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the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questions</w:t>
      </w:r>
      <w:r>
        <w:rPr>
          <w:rFonts w:cs="Times New Roman" w:ascii="Times New Roman" w:hAnsi="Times New Roman"/>
          <w:sz w:val="32"/>
          <w:szCs w:val="32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ru-RU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то Оля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то Анвар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акой кинотеатр знает Оля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нвар знает этот кинотеатр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ой там фильм завтр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называется этот филь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думает, что этот фильм интересный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говорят друзь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называется ваш любимый филь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о украинский филь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от фильм интересный? Какой он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 xml:space="preserve">Задание 12. 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Составьте свой диалог по модели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Make up a dialogue based on the model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Алло, …, это ты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Да, я. Кто … 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Это я, … . … 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— … </w:t>
      </w:r>
      <w:r>
        <w:rPr>
          <w:rFonts w:cs="Times New Roman" w:ascii="Times New Roman" w:hAnsi="Times New Roman"/>
          <w:sz w:val="32"/>
          <w:szCs w:val="32"/>
        </w:rPr>
        <w:t>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…</w:t>
      </w:r>
      <w:r>
        <w:rPr>
          <w:rFonts w:cs="Times New Roman" w:ascii="Times New Roman" w:hAnsi="Times New Roman"/>
          <w:sz w:val="32"/>
          <w:szCs w:val="32"/>
        </w:rPr>
        <w:t>, ты знаешь … 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Да, знаю. А ч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Завтра там …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А как называется … 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Он называется …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Этот … интересный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Думаю, …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Это хорошо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Давай встретимся завтра в …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Хорошо, … ! … 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Пока, … 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Домашнее Задание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иготовьтесь звонить другу и пригласить его в кинотеатр по-русски. Обсудит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фильм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  <w:r>
        <w:rPr>
          <w:rFonts w:cs="Times New Roman" w:ascii="Times New Roman" w:hAnsi="Times New Roman"/>
          <w:sz w:val="32"/>
          <w:szCs w:val="32"/>
          <w:lang w:val="ru-RU"/>
        </w:rPr>
        <w:t>который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вы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собираетесь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смотреть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repare to invite your friend to the cinema on the phone in Russian. Discuss the film you’re going to watch/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Текст</w:t>
      </w:r>
      <w:r>
        <w:rPr>
          <w:rFonts w:cs="Times New Roman" w:ascii="Times New Roman" w:hAnsi="Times New Roman"/>
          <w:caps/>
          <w:sz w:val="32"/>
          <w:szCs w:val="32"/>
        </w:rPr>
        <w:t xml:space="preserve"> </w:t>
      </w:r>
      <w:r>
        <w:rPr>
          <w:rFonts w:cs="Times New Roman" w:ascii="Times New Roman" w:hAnsi="Times New Roman"/>
          <w:caps/>
          <w:sz w:val="32"/>
          <w:szCs w:val="32"/>
          <w:lang w:val="ru-RU"/>
        </w:rPr>
        <w:t>диалога</w:t>
      </w:r>
      <w:r>
        <w:rPr>
          <w:rFonts w:cs="Times New Roman" w:ascii="Times New Roman" w:hAnsi="Times New Roman"/>
          <w:caps/>
          <w:sz w:val="32"/>
          <w:szCs w:val="32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caps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Алло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rFonts w:cs="Times New Roman" w:ascii="Times New Roman" w:hAnsi="Times New Roman"/>
          <w:sz w:val="32"/>
          <w:szCs w:val="32"/>
        </w:rPr>
        <w:t>Анвар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rFonts w:cs="Times New Roman" w:ascii="Times New Roman" w:hAnsi="Times New Roman"/>
          <w:sz w:val="32"/>
          <w:szCs w:val="32"/>
        </w:rPr>
        <w:t>это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ы</w:t>
      </w:r>
      <w:r>
        <w:rPr>
          <w:rFonts w:cs="Times New Roman" w:ascii="Times New Roman" w:hAnsi="Times New Roman"/>
          <w:sz w:val="32"/>
          <w:szCs w:val="32"/>
          <w:lang w:val="en-US"/>
        </w:rPr>
        <w:t>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Да, я. Кто говори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Это я, Оля. Привет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</w:t>
      </w:r>
      <w:r>
        <w:rPr>
          <w:rFonts w:cs="Times New Roman" w:ascii="Times New Roman" w:hAnsi="Times New Roman"/>
          <w:sz w:val="32"/>
          <w:szCs w:val="32"/>
        </w:rPr>
        <w:t>Привет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</w:t>
      </w:r>
      <w:r>
        <w:rPr>
          <w:rFonts w:cs="Times New Roman" w:ascii="Times New Roman" w:hAnsi="Times New Roman"/>
          <w:sz w:val="32"/>
          <w:szCs w:val="32"/>
        </w:rPr>
        <w:t>Анвар, ты знаешь кинотеатр «Украина»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Да, знаю. А ч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Завтра там новый филь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А как называется этот филь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Он называется «Тро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</w:t>
      </w:r>
      <w:r>
        <w:rPr>
          <w:rFonts w:cs="Times New Roman" w:ascii="Times New Roman" w:hAnsi="Times New Roman"/>
          <w:sz w:val="32"/>
          <w:szCs w:val="32"/>
        </w:rPr>
        <w:t>Это украинский филь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Нет, что ты! Это американский филь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Как ты думаешь, этот фильм интересный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Думаю, что интересный. Мои друзья говорят, что очень интерес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Это хорошо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Давай встретимся завтра в 5 часов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Хорошо, давай. До завтра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Пока, Анвар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Урок 4</w:t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Иностранные языки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1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осмотрите фрагмент видеофильма (начальные кадры до </w:t>
      </w:r>
      <w:r>
        <w:rPr>
          <w:rFonts w:cs="Times New Roman" w:ascii="Times New Roman" w:hAnsi="Times New Roman"/>
          <w:i/>
          <w:sz w:val="32"/>
          <w:szCs w:val="32"/>
          <w:u w:val="single"/>
          <w:lang w:val="ru-RU"/>
        </w:rPr>
        <w:t>00:07</w:t>
      </w:r>
      <w:r>
        <w:rPr>
          <w:rFonts w:cs="Times New Roman" w:ascii="Times New Roman" w:hAnsi="Times New Roman"/>
          <w:sz w:val="32"/>
          <w:szCs w:val="32"/>
          <w:lang w:val="ru-RU"/>
        </w:rPr>
        <w:t>, без звука). Ответьт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н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вопросы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a piece of the videofilm. Answer the question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Кто э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де он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он делает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sz w:val="32"/>
          <w:szCs w:val="32"/>
          <w:lang w:eastAsia="en-US" w:bidi="en-US"/>
        </w:rPr>
      </w:r>
    </w:p>
    <w:p>
      <w:pPr>
        <w:pStyle w:val="Heading3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Посмотрите видеофильм. Проверьте свои ответы.</w:t>
      </w:r>
    </w:p>
    <w:p>
      <w:pPr>
        <w:pStyle w:val="Heading3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. Check your answer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2</w:t>
      </w:r>
      <w:r>
        <w:rPr>
          <w:rFonts w:cs="Times New Roman" w:ascii="Times New Roman" w:hAnsi="Times New Roman"/>
          <w:sz w:val="32"/>
          <w:szCs w:val="32"/>
          <w:lang w:val="ru-RU"/>
        </w:rPr>
        <w:t>.   Посмотрите видеофильм ещё раз. Отметьте слова, которые Вы слышите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 again. Tick the words that you hear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Symbol" w:cs="Symbol" w:ascii="Symbol" w:hAnsi="Symbol"/>
          <w:b/>
          <w:sz w:val="32"/>
          <w:szCs w:val="32"/>
        </w:rPr>
        <w:t>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Привет!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Здравствуй!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Как дела?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всё в порядке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весёлый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грустный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сейчас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До встречи!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Конечно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Пока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3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читайте и запомните слова и выражения. В случае затруднения обратитесь к словарю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Read and memorize the words and expressions. Consult a dictionary if needed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дела? — Это приветствие, на этот вопрос не надо давать подробный отв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ё в порядке. — Всё хорошо, всё норма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чему ты такой грустный? — «такой грустный» = очень груст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удет — по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 вcё будет в порядке! — Потом всё в поряд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4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читайте и запомните лексико-грамматические конструкции.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Ответьте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на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вопросы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или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составьте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фразы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по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образцу</w:t>
      </w:r>
      <w:r>
        <w:rPr>
          <w:rFonts w:cs="Times New Roman" w:ascii="Times New Roman" w:hAnsi="Times New Roman"/>
          <w:sz w:val="32"/>
          <w:szCs w:val="32"/>
          <w:u w:val="single"/>
        </w:rPr>
        <w:t>.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 xml:space="preserve">Read and memorize the lexico-grammatical patterns. </w:t>
      </w:r>
      <w:r>
        <w:rPr>
          <w:rFonts w:cs="Times New Roman" w:ascii="Times New Roman" w:hAnsi="Times New Roman"/>
          <w:sz w:val="32"/>
          <w:szCs w:val="32"/>
          <w:u w:val="single"/>
        </w:rPr>
        <w:t>Answer the questions or make up phrases as in the example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Я месяц изучаю русский язы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йчас ты изучаешь английский язы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зучать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ч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Какой язык вы изучает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ы всё понимаешь по-английск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нимать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как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Вы понимаете по-испански? Вы понимаете по-немецки? А как Вы понимает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 неплохо знаю английский язы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почему я плохо знаю русский язык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нать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ч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Какие языки вы знает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5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осмотрите видеофильм ещё раз. Кто говорит? Пишите «О» (Оля) или «А» (Анвар)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Watch the videofilm again. Who says this? Write “O” for Olia or “A” for Anvar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_А_</w:t>
      </w:r>
      <w:r>
        <w:rPr>
          <w:rFonts w:cs="Times New Roman" w:ascii="Times New Roman" w:hAnsi="Times New Roman"/>
          <w:sz w:val="32"/>
          <w:szCs w:val="32"/>
        </w:rPr>
        <w:t xml:space="preserve">    — Привет, Оля! Как дела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_О_</w:t>
      </w:r>
      <w:r>
        <w:rPr>
          <w:rFonts w:cs="Times New Roman" w:ascii="Times New Roman" w:hAnsi="Times New Roman"/>
          <w:sz w:val="32"/>
          <w:szCs w:val="32"/>
        </w:rPr>
        <w:t xml:space="preserve">     — Всё в порядке, Анвар!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_О_</w:t>
      </w:r>
      <w:r>
        <w:rPr>
          <w:rFonts w:cs="Times New Roman" w:ascii="Times New Roman" w:hAnsi="Times New Roman"/>
          <w:sz w:val="32"/>
          <w:szCs w:val="32"/>
        </w:rPr>
        <w:t xml:space="preserve">     — А почему ты такой грустный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_О_</w:t>
      </w:r>
      <w:r>
        <w:rPr>
          <w:rFonts w:cs="Times New Roman" w:ascii="Times New Roman" w:hAnsi="Times New Roman"/>
          <w:sz w:val="32"/>
          <w:szCs w:val="32"/>
        </w:rPr>
        <w:t xml:space="preserve">   — Иностранный язык всегда трудный, а родной язык всегда лёгк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_А_</w:t>
      </w:r>
      <w:r>
        <w:rPr>
          <w:rFonts w:cs="Times New Roman" w:ascii="Times New Roman" w:hAnsi="Times New Roman"/>
          <w:sz w:val="32"/>
          <w:szCs w:val="32"/>
        </w:rPr>
        <w:t xml:space="preserve">   — Ты всё понимаешь по-английски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_О_</w:t>
      </w:r>
      <w:r>
        <w:rPr>
          <w:rFonts w:cs="Times New Roman" w:ascii="Times New Roman" w:hAnsi="Times New Roman"/>
          <w:sz w:val="32"/>
          <w:szCs w:val="32"/>
        </w:rPr>
        <w:t xml:space="preserve">    — Я думаю, что сейчас я уже неплохо знаю английский язы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_А_</w:t>
      </w:r>
      <w:r>
        <w:rPr>
          <w:rFonts w:cs="Times New Roman" w:ascii="Times New Roman" w:hAnsi="Times New Roman"/>
          <w:sz w:val="32"/>
          <w:szCs w:val="32"/>
        </w:rPr>
        <w:t xml:space="preserve">    — А почему я плохо знаю русский язык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sz w:val="32"/>
          <w:szCs w:val="32"/>
          <w:lang w:eastAsia="en-US" w:bidi="en-US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6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осмотрите видеофильм ещё раз. Поставьте фразы в правильном порядке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 again. Put the phrases in the correct order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   — Потому что я месяц изучаю русский язык, но …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1.</w:t>
      </w:r>
      <w:r>
        <w:rPr>
          <w:rFonts w:cs="Times New Roman" w:ascii="Times New Roman" w:hAnsi="Times New Roman"/>
          <w:sz w:val="32"/>
          <w:szCs w:val="32"/>
        </w:rPr>
        <w:t xml:space="preserve"> — Привет, Оля! Как дела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   — Конечно, нет. Но я много читаю, говорю по-английски, …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   — Оля, сейчас ты изучаешь английский язык. …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   — Всё в порядке, Анвар! …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   — Это хорошо. …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   — Иностранный язык всегда трудный, а родной язык всегда лёг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7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Смотрите на экран (стоп-кадр). Отвечайт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н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вопросы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Look at the freeze-frames. Answer the question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это? Кто он? Что он делае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это? Кто они? Что они делаю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э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8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читайте текст диалога по ролям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Roleplay the dialogue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ru-RU" w:eastAsia="en-US" w:bidi="en-US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9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слушайте и повторите свою роль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Listen and repeat your part of the dialogue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10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Смотрите видеофильм (без звука) и произносите фразы вместо героев. 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 and say the phrases instead of the character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Привет, Оля! … 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... ! … 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 xml:space="preserve">. … 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Иностранный язык …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. … 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. Но я много … . Я думаю, что …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Это хорошо. … 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Анвар, … 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…</w:t>
      </w:r>
      <w:r>
        <w:rPr>
          <w:rFonts w:cs="Times New Roman" w:ascii="Times New Roman" w:hAnsi="Times New Roman"/>
          <w:sz w:val="32"/>
          <w:szCs w:val="32"/>
        </w:rPr>
        <w:t>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!</w:t>
      </w:r>
    </w:p>
    <w:p>
      <w:pPr>
        <w:pStyle w:val="Normal"/>
        <w:tabs>
          <w:tab w:val="clear" w:pos="708"/>
          <w:tab w:val="left" w:pos="3795" w:leader="none"/>
        </w:tabs>
        <w:spacing w:lineRule="auto" w:line="24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11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Ответьте на вопросы.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>Answer the questions.</w:t>
      </w:r>
    </w:p>
    <w:p>
      <w:pPr>
        <w:pStyle w:val="Normal"/>
        <w:tabs>
          <w:tab w:val="clear" w:pos="708"/>
          <w:tab w:val="left" w:pos="3795" w:leader="none"/>
        </w:tabs>
        <w:spacing w:lineRule="auto" w:line="240"/>
        <w:ind w:firstLine="709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Кто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ля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Анвар? Какой он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ой язык изучает Анвар? Он всё понимае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говорит Оля? (Иностранный язык…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ой язык изучает Оля? Она всё понимае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она изучает английский язык? Что она делае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Оля знает английский язык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говорит Оля? (Анвар, много …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акой язык вы изучаете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ой Ваш родной язык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аш родной язык трудный или лёгкий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вы понимаете по-русск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вы думаете, русский язык трудный или лёгкий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вы изучаете русский язык? Что вы делает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 согласны, что «Иностранный язык всегда трудный, а родной язык всегда лёгкий»? Почему да/не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Вы думаете, Оля правильно говорит: «Анвар, много читай, много говори, много думай по-русски! И всё будет в порядке!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 xml:space="preserve">Задание 12. 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Составьте свой диалог по модели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Make up a dialogue based on the model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Привет, … ! Как дела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Всё в порядке, … ! А почему ты такой … 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Потому что я месяц изучаю …, но…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Иностранный язык всегда …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Сейчас ты изучаешь английский язык. И ты всё … 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Конечно, нет. Но я много … , … , … . Я думаю, что сейчас я уже неплохо …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Это хорошо! А почему я ещё плохо … 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Много … , много … , … ! И всё будет в порядке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Домашнее Задание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иготовьтесь поговорить с другом об иностранных языках, которые вы изучаете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repare to talk to your friend about the foreign languages that you are learning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Текст диало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Привет, Оля! Как дела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Всё в порядке, Анвар! А почему ты такой грустный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Потому что я месяц изучаю русский язык, но еще ничего не понимаю. Я думаю, что этот язык очень труд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Иностранный язык всегда трудный, а родной язык всегда лёг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Оля, сейчас ты изучаешь английский язык. Ты всё понимаешь по-английск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Конечно, нет. Но я много читаю, говорю по-английски, слушаю английские песни. Я думаю, что сейчас я уже неплохо знаю английский язы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Это хорошо. А почему я плохо знаю русский язык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Анвар, много читай, много говори, много думай по-русски! И вcё будет в порядке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Пока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Пока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раздаточные материалы</w:t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Тексты диалог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Урок 1</w:t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Фот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Здравствуй, Марта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Здравствуй, Арас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Это фото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Да, это фото. Это тоже фото. И вот фот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Много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Это мой город. Вот центр. Вот мой д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Это парк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Да, это пар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Это вход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Да, вход. Тут моя маши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Это брат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Да, это мой бра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Это папа и мама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Да, это мой папа и моя мам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Это ты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Да, 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Спасибо, Марта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До завтра, Арас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До завтра!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Урок 2</w:t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Знакомство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Здравствуйте, девушка, скажите, пожалуйста, это театр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Нет, это цир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А вы актриса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Нет, я менеджер. А вы артист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Нет, я президен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Да? Это правда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Нет, это шут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А кто вы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Я студен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Я тоже студентка! Откуда вы приехали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Я приехал из Лива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О! Понятно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Можно вопрос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Как вас зовут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Оля. А вас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Анвар. А где вы учитесь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В Харьковской государственной академии культур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Да? Я тоже! До свидания, увидимся в академ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До встречи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Урок 3</w:t>
      </w:r>
    </w:p>
    <w:p>
      <w:pPr>
        <w:pStyle w:val="Heading1"/>
        <w:spacing w:lineRule="auto" w:line="240" w:before="320" w:after="320"/>
        <w:ind w:left="357" w:hanging="0"/>
        <w:contextualSpacing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Часть 1</w:t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Разговор по телефону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Алло, Оля?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Да. Это ты, Анвар?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Да, я. Оля, ты знаешь, какой сегодня день?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Знаю. Суббота.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А завтра?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Завтра воскресенье.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Сегодня ты работаешь?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Да, работаю.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А завтра?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Завтра отдыхаю. А ты?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Я тоже. Ты знаешь кафе "Космос"?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Нет, не знаю.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Там недалеко цирк.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Понятно, знаю!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Завтра там дискотека.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Хорошо! До завтра!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До завтра, Оля!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Урок 3</w:t>
      </w:r>
    </w:p>
    <w:p>
      <w:pPr>
        <w:pStyle w:val="Heading1"/>
        <w:spacing w:lineRule="auto" w:line="240" w:before="320" w:after="320"/>
        <w:ind w:left="357" w:hanging="0"/>
        <w:contextualSpacing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Часть 2</w:t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Разговор по телефону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Алло, Анвар, это ты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Да, я. Кто говори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Это я, Оля. Привет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</w:t>
      </w:r>
      <w:r>
        <w:rPr>
          <w:rFonts w:cs="Times New Roman" w:ascii="Times New Roman" w:hAnsi="Times New Roman"/>
          <w:sz w:val="32"/>
          <w:szCs w:val="32"/>
        </w:rPr>
        <w:t>Привет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</w:t>
      </w:r>
      <w:r>
        <w:rPr>
          <w:rFonts w:cs="Times New Roman" w:ascii="Times New Roman" w:hAnsi="Times New Roman"/>
          <w:sz w:val="32"/>
          <w:szCs w:val="32"/>
        </w:rPr>
        <w:t>Анвар, ты знаешь кинотеатр «Украина»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Да, знаю. А ч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Завтра там новый филь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А как называется этот филь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Он называется «Тро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</w:t>
      </w:r>
      <w:r>
        <w:rPr>
          <w:rFonts w:cs="Times New Roman" w:ascii="Times New Roman" w:hAnsi="Times New Roman"/>
          <w:sz w:val="32"/>
          <w:szCs w:val="32"/>
        </w:rPr>
        <w:t>Это украинский филь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Нет, что ты! Это американский филь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Как ты думаешь, этот фильм интересный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Думаю, что интересный. Мои друзья говорят, что очень интерес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Это хорошо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Давай встретимся завтра в 5 часов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Хорошо, давай. До завтра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Пока, Анвар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Урок 4</w:t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Иностранные язы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Привет, Оля! Как дела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Всё в порядке, Анвар! А почему ты такой грустный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Потому что я месяц изучаю русский язык, но еще ничего не понимаю. Я думаю, что этот язык очень труд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Иностранный язык всегда трудный, а родной язык всегда лёг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Оля, сейчас ты изучаешь английский язык. Ты всё понимаешь по-английск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Конечно, нет. Но я много читаю, говорю по-английски, слушаю английские песни. Я думаю, что сейчас я уже неплохо знаю английский язы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Это хорошо. А почему я плохо знаю русский язык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Анвар, много читай, много говори, много думай по-русски! И вcё будет в порядке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Пока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Пока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СОДЕРЖАНИЕ</w:t>
      </w:r>
    </w:p>
    <w:p>
      <w:pPr>
        <w:pStyle w:val="Normal"/>
        <w:rPr>
          <w:rFonts w:ascii="Times New Roman" w:hAnsi="Times New Roman" w:cs="Times New Roman"/>
          <w:caps/>
          <w:sz w:val="36"/>
          <w:szCs w:val="36"/>
          <w:lang w:val="uk-UA" w:eastAsia="en-US" w:bidi="en-US"/>
        </w:rPr>
      </w:pPr>
      <w:r>
        <w:rPr>
          <w:rFonts w:cs="Times New Roman" w:ascii="Times New Roman" w:hAnsi="Times New Roman"/>
          <w:caps/>
          <w:sz w:val="36"/>
          <w:szCs w:val="36"/>
          <w:lang w:val="uk-UA" w:eastAsia="en-US" w:bidi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uk-UA" w:eastAsia="en-US" w:bidi="en-US"/>
        </w:rPr>
        <w:t>Урок 1. Фото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uk-UA" w:eastAsia="en-US" w:bidi="en-US"/>
        </w:rPr>
        <w:t>Урок 2. Знакомство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uk-UA" w:eastAsia="en-US" w:bidi="en-US"/>
        </w:rPr>
        <w:t>Урок 3. Разговор по телефону</w:t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  <w:lang w:val="uk-UA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uk-UA" w:eastAsia="en-US" w:bidi="en-US"/>
        </w:rPr>
        <w:t>Часть І.</w:t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  <w:lang w:val="uk-UA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uk-UA" w:eastAsia="en-US" w:bidi="en-US"/>
        </w:rPr>
        <w:t>Часть ІІ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sz w:val="32"/>
          <w:szCs w:val="32"/>
          <w:lang w:val="uk-UA" w:eastAsia="en-US" w:bidi="en-US"/>
        </w:rPr>
        <w:t>Урок 4. Иностранн</w:t>
      </w:r>
      <w:r>
        <w:rPr>
          <w:rFonts w:cs="Times New Roman" w:ascii="Times New Roman" w:hAnsi="Times New Roman"/>
          <w:sz w:val="32"/>
          <w:szCs w:val="32"/>
          <w:lang w:eastAsia="en-US" w:bidi="en-US"/>
        </w:rPr>
        <w:t>ы</w:t>
      </w:r>
      <w:r>
        <w:rPr>
          <w:rFonts w:cs="Times New Roman" w:ascii="Times New Roman" w:hAnsi="Times New Roman"/>
          <w:sz w:val="32"/>
          <w:szCs w:val="32"/>
          <w:lang w:val="uk-UA" w:eastAsia="en-US" w:bidi="en-US"/>
        </w:rPr>
        <w:t>е язы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sz w:val="32"/>
          <w:szCs w:val="32"/>
          <w:lang w:eastAsia="en-US" w:bidi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авчальне виданн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методичні рекомендації для викладач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авчальний відеокурс з російської мови для іноземних слухачів початкового етапу навчанн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«Смотрим и изучаем (элементарный русский в видеоситуациях)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Укладачі: </w:t>
        <w:tab/>
        <w:tab/>
        <w:tab/>
        <w:tab/>
        <w:tab/>
        <w:t>Матвєєва Олена Вікторівна</w:t>
      </w:r>
    </w:p>
    <w:p>
      <w:pPr>
        <w:pStyle w:val="Normal"/>
        <w:spacing w:lineRule="auto" w:line="240" w:before="0" w:after="0"/>
        <w:ind w:left="4247"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ілик Олена Миколаївна</w:t>
      </w:r>
    </w:p>
    <w:p>
      <w:pPr>
        <w:pStyle w:val="Normal"/>
        <w:spacing w:lineRule="auto" w:line="240" w:before="0" w:after="0"/>
        <w:ind w:left="4247"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ухорукова Олена Миколаї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ідповідальний за випуск </w:t>
        <w:tab/>
        <w:tab/>
        <w:t>Безкоровайна Л.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1247" w:footer="107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  <w:lang w:val="en-US" w:bidi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lang w:val="en-US" w:bidi="en-US"/>
    </w:rPr>
  </w:style>
  <w:style w:type="character" w:styleId="1">
    <w:name w:val=" Знак Знак1"/>
    <w:basedOn w:val="Style12"/>
    <w:qFormat/>
    <w:rPr>
      <w:rFonts w:ascii="Calibri" w:hAnsi="Calibri" w:eastAsia="Times New Roman" w:cs="Times New Roman"/>
    </w:rPr>
  </w:style>
  <w:style w:type="character" w:styleId="Style13">
    <w:name w:val=" Знак Знак"/>
    <w:basedOn w:val="Style12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7:33:00Z</dcterms:created>
  <dc:creator>Yelena</dc:creator>
  <dc:description/>
  <cp:keywords/>
  <dc:language>en-US</dc:language>
  <cp:lastModifiedBy>kafedra</cp:lastModifiedBy>
  <cp:lastPrinted>2009-07-06T14:06:00Z</cp:lastPrinted>
  <dcterms:modified xsi:type="dcterms:W3CDTF">2010-06-08T09:03:00Z</dcterms:modified>
  <cp:revision>10</cp:revision>
  <dc:subject/>
  <dc:title/>
</cp:coreProperties>
</file>