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52"/>
          <w:szCs w:val="52"/>
          <w:lang w:val="ru-RU"/>
        </w:rPr>
      </w:pPr>
      <w:r>
        <w:rPr>
          <w:rFonts w:cs="Times New Roman" w:ascii="Times New Roman" w:hAnsi="Times New Roman"/>
          <w:caps/>
          <w:sz w:val="52"/>
          <w:szCs w:val="52"/>
          <w:lang w:val="ru-RU"/>
        </w:rPr>
        <w:t>Смотрим и изучае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aps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aps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 xml:space="preserve">(элементарный русский 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в видеоситуациях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aps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aps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 xml:space="preserve">УЧЕБНЫЙ ВИДЕОКУРС ПО РУССКОМУ ЯЗЫКУ 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>ДЛЯ ИНОСТРАННЫХ слушателей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>НАЧАЛЬНОГО ЭТАПА ОБУЧЕНИЯ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aps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aps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 xml:space="preserve">ДИДАКТИЧЕСКИЕ МАТЕРИАЛЫ 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ДЛЯ ИНОСТРАННЫХ слушател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aps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1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Фото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фрагмент видеофильма. Ответ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  <w:lang w:val="en-US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. Проверьте свои ответы.</w:t>
      </w:r>
    </w:p>
    <w:p>
      <w:pPr>
        <w:pStyle w:val="Heading3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/>
      </w:pPr>
      <w:r>
        <w:rPr>
          <w:rFonts w:eastAsia="Symbol" w:cs="Symbol" w:ascii="Symbol" w:hAnsi="Symbol"/>
          <w:b/>
          <w:sz w:val="32"/>
          <w:szCs w:val="32"/>
          <w:lang w:val="ru-RU"/>
        </w:rPr>
        <w:t>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Здравству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Приве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Мног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Мал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Бра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пасиб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ру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о завт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пасибо</w:t>
      </w:r>
      <w:r>
        <w:rPr>
          <w:rFonts w:cs="Times New Roman" w:ascii="Times New Roman" w:hAnsi="Times New Roman"/>
          <w:sz w:val="32"/>
          <w:szCs w:val="32"/>
          <w:lang w:val="en-US"/>
        </w:rPr>
        <w:t>! — Thank you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втра</w:t>
      </w:r>
      <w:r>
        <w:rPr>
          <w:rFonts w:cs="Times New Roman" w:ascii="Times New Roman" w:hAnsi="Times New Roman"/>
          <w:sz w:val="32"/>
          <w:szCs w:val="32"/>
          <w:lang w:val="en-US"/>
        </w:rPr>
        <w:t>! — See you tomorrow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мой гор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мой папа и моя ма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 к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 К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цен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мой бр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т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 кто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де ручка и карандаш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студен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М» (Марта) или «Ар» (Арас)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the videofilm again. Who says this? Write “</w:t>
      </w:r>
      <w:r>
        <w:rPr>
          <w:rFonts w:cs="Times New Roman" w:ascii="Times New Roman" w:hAnsi="Times New Roman"/>
          <w:sz w:val="32"/>
          <w:szCs w:val="32"/>
          <w:lang w:val="ru-RU"/>
        </w:rPr>
        <w:t>М</w:t>
      </w:r>
      <w:r>
        <w:rPr>
          <w:rFonts w:cs="Times New Roman" w:ascii="Times New Roman" w:hAnsi="Times New Roman"/>
          <w:sz w:val="32"/>
          <w:szCs w:val="32"/>
        </w:rPr>
        <w:t>” for Martha or “Ap” for Ara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р_</w:t>
      </w:r>
      <w:r>
        <w:rPr>
          <w:rFonts w:cs="Times New Roman" w:ascii="Times New Roman" w:hAnsi="Times New Roman"/>
          <w:sz w:val="32"/>
          <w:szCs w:val="32"/>
        </w:rPr>
        <w:t xml:space="preserve">    — Здравствуй, Март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М_</w:t>
      </w:r>
      <w:r>
        <w:rPr>
          <w:rFonts w:cs="Times New Roman" w:ascii="Times New Roman" w:hAnsi="Times New Roman"/>
          <w:sz w:val="32"/>
          <w:szCs w:val="32"/>
        </w:rPr>
        <w:t xml:space="preserve">    — Здравствуй, Арас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___    — Это мой город. Вот центр. Вот мой д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Это пар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Да, вход. Тут моя маш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Это папа и мам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Да, это мой папа и моя ма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___    — До завтр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Это фото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Мног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    Здравствуй, Март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а, это фото и это тоже фото. И вот фо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Здравствуй, Арас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Это мой город. Вот центр. Вот мой 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это?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Roleplay the dialogue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дравствуй,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... 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мой город. Вот центр. Вот мой 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парк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вход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бра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>Это папа и мам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ты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Спасибо, Март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Марта?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Арас?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Вы?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Ваш друг / подруг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дравствуй, … 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Здравствуй, … 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фото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это …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… 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это …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… 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это …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… 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Спасиб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о завтр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инесите несколько своих фотографий на урок и покажите их. Расскажите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ru-RU"/>
        </w:rPr>
        <w:t>к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э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ч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это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Bring some of your photos to class and show them. Tell the class who this is and what this is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2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Знакомство</w:t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фрагмент видеофильма. Ответ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нвар</w:t>
      </w:r>
      <w:r>
        <w:rPr>
          <w:rFonts w:cs="Times New Roman" w:ascii="Times New Roman" w:hAnsi="Times New Roman"/>
          <w:sz w:val="32"/>
          <w:szCs w:val="32"/>
          <w:lang w:val="en-US"/>
        </w:rPr>
        <w:t>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артист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приехал из Марокко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Марта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актриса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студентка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/>
        <w:ind w:left="36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. Проверьте свои ответы.</w:t>
      </w:r>
    </w:p>
    <w:p>
      <w:pPr>
        <w:pStyle w:val="Heading3"/>
        <w:spacing w:lineRule="auto" w:line="24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Symbol" w:cs="Symbol" w:ascii="Symbol" w:hAnsi="Symbol"/>
          <w:b/>
          <w:sz w:val="32"/>
          <w:szCs w:val="32"/>
        </w:rPr>
        <w:t>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Здравствуй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Приве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пасиб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о свид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Увидим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По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о встре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о завтра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ткуда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ехали</w:t>
      </w:r>
      <w:r>
        <w:rPr>
          <w:rFonts w:cs="Times New Roman" w:ascii="Times New Roman" w:hAnsi="Times New Roman"/>
          <w:sz w:val="32"/>
          <w:szCs w:val="32"/>
          <w:lang w:val="en-US"/>
        </w:rPr>
        <w:t>? — Where are you from?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Можн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прос</w:t>
      </w:r>
      <w:r>
        <w:rPr>
          <w:rFonts w:cs="Times New Roman" w:ascii="Times New Roman" w:hAnsi="Times New Roman"/>
          <w:sz w:val="32"/>
          <w:szCs w:val="32"/>
          <w:lang w:val="en-US"/>
        </w:rPr>
        <w:t>? — Can I ask you a question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ак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с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овут</w:t>
      </w:r>
      <w:r>
        <w:rPr>
          <w:rFonts w:cs="Times New Roman" w:ascii="Times New Roman" w:hAnsi="Times New Roman"/>
          <w:sz w:val="32"/>
          <w:szCs w:val="32"/>
          <w:lang w:val="en-US"/>
        </w:rPr>
        <w:t>? — What is your name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де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итесь</w:t>
      </w:r>
      <w:r>
        <w:rPr>
          <w:rFonts w:cs="Times New Roman" w:ascii="Times New Roman" w:hAnsi="Times New Roman"/>
          <w:sz w:val="32"/>
          <w:szCs w:val="32"/>
          <w:lang w:val="en-US"/>
        </w:rPr>
        <w:t>? — Where do you study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видимся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кадемии</w:t>
      </w:r>
      <w:r>
        <w:rPr>
          <w:rFonts w:cs="Times New Roman" w:ascii="Times New Roman" w:hAnsi="Times New Roman"/>
          <w:sz w:val="32"/>
          <w:szCs w:val="32"/>
          <w:lang w:val="en-US"/>
        </w:rPr>
        <w:t>. — See you at the Academy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 встречи. — See yo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ы актрис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 артист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ы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к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инженер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менедж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президе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Я </w:t>
      </w:r>
      <w:r>
        <w:rPr>
          <w:rFonts w:cs="Times New Roman" w:ascii="Times New Roman" w:hAnsi="Times New Roman"/>
          <w:i/>
          <w:sz w:val="32"/>
          <w:szCs w:val="32"/>
        </w:rPr>
        <w:t>к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в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О» (Оля) или «А» (Анвар).</w:t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the videofilm again. Who says this? Write “O” for Olia or “A” for Anvar.</w:t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Здравствуйте, девушка, скажите, пожалуйста, это театр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Нет, это цир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___    — Нет, я менедже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Нет, это шу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Можно вопрос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___    — Как вас зову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Да? Я тоже! До свидания, увидимся в академ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___    — До встре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а? Это правд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А вы актрис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1     </w:t>
      </w:r>
      <w:r>
        <w:rPr>
          <w:rFonts w:cs="Times New Roman" w:ascii="Times New Roman" w:hAnsi="Times New Roman"/>
          <w:sz w:val="32"/>
          <w:szCs w:val="32"/>
        </w:rPr>
        <w:t>Здравствуйте, девушка, скажите, пожалуйста, это театр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Нет, я презид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Нет, это шу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Нет, это цир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Нет, я менеджер. А вы артис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это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Roleplay the dialogue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дравствуйте,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...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…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шу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! …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!   ... 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 на вопросы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the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questions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то Оля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Анвар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уда он приеха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вы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 вас зову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уда вы приеха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Скажите, пожалуйста, это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Нет, это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 вы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Нет, я … . А кто в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Я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Откуда вы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Я приехал из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Как вас зову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Меня зовут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А меня зовут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Спасибо. До свидания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дготовьте рассказ о себе. Расскажите, кто Вы, как Вас зовут, откуда Вы приехали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Prepare to tell about yourself. Tell the class who you are, what your name is and where you are from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3</w:t>
      </w:r>
    </w:p>
    <w:p>
      <w:pPr>
        <w:pStyle w:val="Heading1"/>
        <w:spacing w:lineRule="auto" w:line="240" w:before="320" w:after="320"/>
        <w:ind w:left="357" w:hanging="0"/>
        <w:contextualSpacing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Часть 1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Разговор по телефону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фрагмент видеофильма. Ответьте на вопросы. 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ажите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к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? </w:t>
      </w:r>
      <w:r>
        <w:rPr>
          <w:rFonts w:cs="Times New Roman" w:ascii="Times New Roman" w:hAnsi="Times New Roman"/>
          <w:sz w:val="32"/>
          <w:szCs w:val="32"/>
        </w:rPr>
        <w:t xml:space="preserve">Что это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на делает? Что он делае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. Провер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сво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ответ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Ö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Алл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торни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уббо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ре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оскресень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караок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кин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о завт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ло? — ~ «Здравствуйте» (по телефон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сегодня день? —  Понедельник? Вторник? Среда? Четверг? Пятница? Суббота? Воскресень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искотека — </w:t>
      </w:r>
      <w:r>
        <w:rPr>
          <w:rFonts w:cs="Times New Roman" w:ascii="Times New Roman" w:hAnsi="Times New Roman"/>
          <w:sz w:val="32"/>
          <w:szCs w:val="32"/>
          <w:lang w:val="en-US"/>
        </w:rPr>
        <w:t>DISCO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Ты знаешь, какой сегодня ден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знаешь кафе «Космос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ы знаеш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Вы знаете город Харьков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 субб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годн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акой сегодня ден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О» (Оля) или «А» (Анвар)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Watch the videofilm again. Who says this? Write “O” for Olia or “A” for Anvar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Алло, Оля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Да. Это ты, Анвар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— Знаю. Суббо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— Сегодня ты работаеш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— Завтра отдыхаю. А т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 — Там недалеко цирк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— Понятно, знаю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— До завтра, Оля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Хорошо! До завт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    Алло, Оля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Я тоже. Ты знаешь кафе "Космос"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а. Это ты, Анвар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Завтра там дискоте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Завтра воскресен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Roleplay the dialogue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,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. Это... 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Оля, ты знаешь, … 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автра …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завтр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А 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Я тоже. …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Там недалеко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 на вопросы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the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questions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 Оля работает или отдых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сегодня ден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делает Анвар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н говор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ля знает кафе «Космос»? Что та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вы обычно делаете в суббот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вы обычно делаете в воскресень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то вы обычно делаете в понедельник, вторник, среду, четверг и пятницу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акой день вы больше любите? Почем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,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. Это ты,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Ты знаешь, какой сегодня ден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Знаю.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 завтр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Завтра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Ты завтра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Я завтра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Я тоже. Ты знаешь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Нет,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Там недалеко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… </w:t>
      </w:r>
      <w:r>
        <w:rPr>
          <w:rFonts w:cs="Times New Roman" w:ascii="Times New Roman" w:hAnsi="Times New Roman"/>
          <w:sz w:val="32"/>
          <w:szCs w:val="32"/>
        </w:rPr>
        <w:t>, знаю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автра там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Хорошо, до завт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иготовьтесь звонить другу и пригласить его куда-нибудь по-русски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Prepare to invite your friend somewhere on the phone in Russian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3</w:t>
      </w:r>
    </w:p>
    <w:p>
      <w:pPr>
        <w:pStyle w:val="Heading1"/>
        <w:spacing w:lineRule="auto" w:line="240" w:before="320" w:after="320"/>
        <w:ind w:left="357" w:hanging="0"/>
        <w:contextualSpacing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Часть 2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Разговор по телефону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фрагмент видеофильма. Ответьте на вопросы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  <w:lang w:val="en-US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он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на делае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. Проверьте свои ответы.</w:t>
      </w:r>
    </w:p>
    <w:p>
      <w:pPr>
        <w:pStyle w:val="Heading3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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Алл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кинотеатр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теат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филь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опе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называет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гуля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дава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че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ло — так обычно начинают разговор по телефо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говорит? — так обычно спрашивают по телефону, когда не знают, кто звон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что? — Почему ты спрашиваешь / вы спрашив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этот фильм? — Какое у фильма название, «имя» фильм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т, что ты! — Конечно, нет, всем понятно, что н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ты думаешь, … ? — Я хочу знать твоё мнение(opinion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авай встретимся? — Я хочу тебя видеть, а ты хочешь меня видет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 завтра! — Встретимся завтра, я увижу тебя зав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нвар, ты знаешь кинотеатр «Украина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на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 ког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уже хорошо знаете город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этот филь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Как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зываетс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Ч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зываетс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ка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т фильм называется «Тро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ваш родной город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О» (Оля) или «А» (Анвар)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Watch the videofilm again. Who says this? Write “O” for Olia or “A” for Anvar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Алло, Анвар, это т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Да, я. Кто говор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Завтра там новый филь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Это украинский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Как ты думаешь, этот фильм интересны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Это хорош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Давай встретимся завтра в 5 час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Хорошо, давай. До завт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, знаю. А что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— Алло, Анвар, это 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— </w:t>
      </w:r>
      <w:r>
        <w:rPr>
          <w:rFonts w:cs="Times New Roman" w:ascii="Times New Roman" w:hAnsi="Times New Roman"/>
          <w:sz w:val="32"/>
          <w:szCs w:val="32"/>
        </w:rPr>
        <w:t>Это я, Оля. Прив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— </w:t>
      </w:r>
      <w:r>
        <w:rPr>
          <w:rFonts w:cs="Times New Roman" w:ascii="Times New Roman" w:hAnsi="Times New Roman"/>
          <w:sz w:val="32"/>
          <w:szCs w:val="32"/>
        </w:rPr>
        <w:t>Завтра там новый филь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—</w:t>
      </w:r>
      <w:r>
        <w:rPr>
          <w:rFonts w:cs="Times New Roman" w:ascii="Times New Roman" w:hAnsi="Times New Roman"/>
          <w:sz w:val="32"/>
          <w:szCs w:val="32"/>
        </w:rPr>
        <w:t>Прив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—</w:t>
      </w:r>
      <w:r>
        <w:rPr>
          <w:rFonts w:cs="Times New Roman" w:ascii="Times New Roman" w:hAnsi="Times New Roman"/>
          <w:sz w:val="32"/>
          <w:szCs w:val="32"/>
        </w:rPr>
        <w:t>Анвар, ты знаешь кинотеатр «Украина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— </w:t>
      </w:r>
      <w:r>
        <w:rPr>
          <w:rFonts w:cs="Times New Roman" w:ascii="Times New Roman" w:hAnsi="Times New Roman"/>
          <w:sz w:val="32"/>
          <w:szCs w:val="32"/>
        </w:rPr>
        <w:t>Да, я. Кто говор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это? Кто она? Что она дел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это? Кто он? Что он дел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Roleplay the dialogue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,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... .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…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«Тро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 на вопросы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the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questions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Оля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Анвар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ой кинотеатр знает Оля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вар знает этот кинотеатр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там фильм завтр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этот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думает, что этот фильм интересны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говорят друзь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ваш любимый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украинский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т фильм интересный? Какой он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, …, это т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я. Кто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я, … . … 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>, ты знаешь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знаю.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автра там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А как называется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Он называется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Этот … интересны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умаю,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Это хорош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вай встретимся завтра в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Хорошо, … !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ка,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иготовьтесь звонить другу и пригласить его в кинотеатр по-русски. Обсуди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фильм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ru-RU"/>
        </w:rPr>
        <w:t>которы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ы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собираетес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смотреть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epare to invite your friend to the cinema on the phone in Russian. Discuss the film you’re going to watch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</w:t>
      </w:r>
      <w:r>
        <w:rPr>
          <w:rFonts w:cs="Times New Roman" w:ascii="Times New Roman" w:hAnsi="Times New Roman"/>
          <w:caps/>
          <w:sz w:val="36"/>
          <w:szCs w:val="36"/>
        </w:rPr>
        <w:t xml:space="preserve"> 4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Иностранные</w:t>
      </w:r>
      <w:r>
        <w:rPr>
          <w:rFonts w:cs="Times New Roman" w:ascii="Times New Roman" w:hAnsi="Times New Roman"/>
          <w:caps/>
          <w:sz w:val="36"/>
          <w:szCs w:val="36"/>
        </w:rPr>
        <w:t xml:space="preserve"> </w:t>
      </w:r>
      <w:r>
        <w:rPr>
          <w:rFonts w:cs="Times New Roman" w:ascii="Times New Roman" w:hAnsi="Times New Roman"/>
          <w:caps/>
          <w:sz w:val="36"/>
          <w:szCs w:val="36"/>
          <w:lang w:val="ru-RU"/>
        </w:rPr>
        <w:t>языки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</w:t>
      </w:r>
      <w:r>
        <w:rPr>
          <w:rFonts w:cs="Times New Roman" w:ascii="Times New Roman" w:hAnsi="Times New Roman"/>
          <w:caps/>
          <w:sz w:val="32"/>
          <w:szCs w:val="32"/>
        </w:rPr>
        <w:t xml:space="preserve"> 1.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Посмотрите фрагмент видеофильма. Ответьте на вопросы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left="324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  <w:lang w:val="en-US"/>
        </w:rPr>
        <w:t>?</w:t>
      </w:r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он?</w:t>
      </w:r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н делае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. Проверьте свои ответы.</w:t>
      </w:r>
    </w:p>
    <w:p>
      <w:pPr>
        <w:pStyle w:val="Heading3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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ривет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Здравствуй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Как дел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сё в порядк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есёл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грустн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сейча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До встречи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Конечн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ок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дела? — Это приветствие, на этот вопрос не надо давать подробный отв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ё в порядке. — Всё хорошо, всё норм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ты такой грустный? — «такой грустный» = очень грус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ет — по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вcё будет в порядке! — Потом всё в поряд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Я месяц изучаю рус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йчас ты изучаешь англий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уча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акой язык вы изуч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всё понимаешь по-английс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нима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ка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Вы понимаете по-испански? Вы понимаете по-немецки? А как Вы поним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неплохо знаю англий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чему я плохо знаю русский язы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на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акие языки вы зн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О» (Оля) или «А» (Анвар)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Watch the videofilm again. Who says this? Write “O” for Olia or “A” for Anvar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Привет, Оля! Как дел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 — Всё в порядке, Анвар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 — А почему ты такой грустный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— Иностранный язык всегда трудный, а родной язык всегда лёг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— Ты всё понимаешь по-английск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— Я думаю, что сейчас я уже неплохо знаю английский язы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— А почему я плохо знаю русский язык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— </w:t>
      </w:r>
      <w:r>
        <w:rPr>
          <w:rFonts w:cs="Times New Roman" w:ascii="Times New Roman" w:hAnsi="Times New Roman"/>
          <w:sz w:val="32"/>
          <w:szCs w:val="32"/>
        </w:rPr>
        <w:t>Потому что я месяц изучаю русский язык, но 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   — Привет, Оля! Как дел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— </w:t>
      </w:r>
      <w:r>
        <w:rPr>
          <w:rFonts w:cs="Times New Roman" w:ascii="Times New Roman" w:hAnsi="Times New Roman"/>
          <w:sz w:val="32"/>
          <w:szCs w:val="32"/>
        </w:rPr>
        <w:t>Конечно, нет. Но я много читаю, говорю по-английс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— </w:t>
      </w:r>
      <w:r>
        <w:rPr>
          <w:rFonts w:cs="Times New Roman" w:ascii="Times New Roman" w:hAnsi="Times New Roman"/>
          <w:sz w:val="32"/>
          <w:szCs w:val="32"/>
        </w:rPr>
        <w:t>Оля, сейчас ты изучаешь английский язык. 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— </w:t>
      </w:r>
      <w:r>
        <w:rPr>
          <w:rFonts w:cs="Times New Roman" w:ascii="Times New Roman" w:hAnsi="Times New Roman"/>
          <w:sz w:val="32"/>
          <w:szCs w:val="32"/>
        </w:rPr>
        <w:t>Всё в порядке, Анвар! 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— </w:t>
      </w:r>
      <w:r>
        <w:rPr>
          <w:rFonts w:cs="Times New Roman" w:ascii="Times New Roman" w:hAnsi="Times New Roman"/>
          <w:sz w:val="32"/>
          <w:szCs w:val="32"/>
        </w:rPr>
        <w:t>Это хорошо. 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— </w:t>
      </w:r>
      <w:r>
        <w:rPr>
          <w:rFonts w:cs="Times New Roman" w:ascii="Times New Roman" w:hAnsi="Times New Roman"/>
          <w:sz w:val="32"/>
          <w:szCs w:val="32"/>
        </w:rPr>
        <w:t>Иностранный язык всегда трудный, а родной язык всегда лёг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это? Кто он? Что он дел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это? Кто они? Что они делаю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Roleplay the dialogue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ривет, Оля!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... !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…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Иностранный язык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Но я много … . Я думаю, что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хорошо.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нвар,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 на вопросы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 the questions.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ля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Анвар? Какой он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язык изучает Анвар? Он всё поним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язык изучает Оля? Она всё поним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она изучает английский язык? Что она дел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Оля знает английский язы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ой язык вы изучает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Ваш родной язы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ш родной язык трудный или лёгк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ы понимаете по-русс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ы думаете, русский язык трудный или лёгк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ы изучаете русский язык? Что вы дел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согласны, что «Иностранный язык всегда трудный, а родной язык всегда лёгкий»? Почему да/нет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ак Вы думаете, Оля правильно говорит: «Анвар, много читай, много говори, много думай по-русски! И всё будет в порядке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ривет, … ! Как дел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Всё в порядке, … ! А почему ты такой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тому что я месяц изучаю …, но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Иностранный язык всегда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Сейчас ты изучаешь английский язык. И ты всё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Конечно, нет. Но я много … , … , … . Я думаю, что сейчас я уже неплохо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хорошо! А почему я ещё плохо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Много … , много … , … ! И всё будет в порядке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иготовьтесь поговорить с другом об иностранных языках, которые вы изучае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epare to talk to your friend about the foreign languages that you are learning.</w:t>
      </w:r>
    </w:p>
    <w:p>
      <w:pPr>
        <w:pStyle w:val="Normal"/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247" w:footer="107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tabs>
        <w:tab w:val="clear" w:pos="708"/>
        <w:tab w:val="left" w:pos="2072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lang w:val="en-US" w:bidi="en-US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1">
    <w:name w:val="Занятие 1 Знак"/>
    <w:basedOn w:val="Heading1Char"/>
    <w:qFormat/>
    <w:rPr>
      <w:rFonts w:ascii="Times New Roman" w:hAnsi="Times New Roman" w:cs="Times New Roman"/>
      <w:b w:val="false"/>
      <w:bCs w:val="false"/>
      <w:sz w:val="40"/>
      <w:szCs w:val="40"/>
    </w:rPr>
  </w:style>
  <w:style w:type="character" w:styleId="Style12">
    <w:name w:val="Фото. Знак"/>
    <w:basedOn w:val="Heading1Char"/>
    <w:qFormat/>
    <w:rPr>
      <w:rFonts w:ascii="Times New Roman" w:hAnsi="Times New Roman" w:cs="Times New Roman"/>
      <w:b w:val="false"/>
      <w:bCs w:val="false"/>
      <w:sz w:val="32"/>
      <w:szCs w:val="32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1">
    <w:name w:val="Занятие 1"/>
    <w:basedOn w:val="Heading1"/>
    <w:qFormat/>
    <w:pPr>
      <w:numPr>
        <w:ilvl w:val="0"/>
        <w:numId w:val="0"/>
      </w:numPr>
      <w:ind w:left="360" w:hanging="0"/>
      <w:jc w:val="center"/>
      <w:outlineLvl w:val="9"/>
    </w:pPr>
    <w:rPr>
      <w:rFonts w:ascii="Times New Roman" w:hAnsi="Times New Roman" w:cs="Times New Roman"/>
      <w:sz w:val="40"/>
      <w:szCs w:val="40"/>
      <w:lang w:val="ru-RU"/>
    </w:rPr>
  </w:style>
  <w:style w:type="paragraph" w:styleId="Style13">
    <w:name w:val="Фото."/>
    <w:basedOn w:val="Heading1"/>
    <w:qFormat/>
    <w:pPr>
      <w:numPr>
        <w:ilvl w:val="0"/>
        <w:numId w:val="0"/>
      </w:numPr>
      <w:ind w:left="360" w:hanging="0"/>
      <w:jc w:val="center"/>
      <w:outlineLvl w:val="9"/>
    </w:pPr>
    <w:rPr>
      <w:rFonts w:ascii="Times New Roman" w:hAnsi="Times New Roman" w:cs="Times New Roman"/>
      <w:sz w:val="32"/>
      <w:szCs w:val="32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39:00Z</dcterms:created>
  <dc:creator>Yelena</dc:creator>
  <dc:description/>
  <cp:keywords/>
  <dc:language>en-US</dc:language>
  <cp:lastModifiedBy>student</cp:lastModifiedBy>
  <dcterms:modified xsi:type="dcterms:W3CDTF">2009-07-06T09:57:00Z</dcterms:modified>
  <cp:revision>3</cp:revision>
  <dc:subject/>
  <dc:title/>
</cp:coreProperties>
</file>