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Вводная часть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lang w:val="ru-RU" w:eastAsia="en-US"/>
        </w:rPr>
      </w:pPr>
      <w:r>
        <w:rPr>
          <w:rFonts w:cs="Arial" w:ascii="Arial" w:hAnsi="Arial"/>
          <w:b/>
          <w:caps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32385</wp:posOffset>
                </wp:positionV>
                <wp:extent cx="2103120" cy="139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1247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10pt;mso-wrap-distance-left:5.65pt;mso-wrap-distance-right:5.65pt;mso-wrap-distance-top:0pt;mso-wrap-distance-bottom:0pt;margin-top:2.55pt;mso-position-vertical-relative:text;margin-left:2.1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1247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Раздел 1.  </w:t>
      </w:r>
      <w:r>
        <w:rPr>
          <w:b/>
          <w:sz w:val="40"/>
          <w:lang w:val="ru-RU"/>
        </w:rPr>
        <w:t>МАТЕМАТИКА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(Основные понятия и терминология)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ru-RU"/>
        </w:rPr>
        <w:t xml:space="preserve">Первое занятие 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b/>
          <w:sz w:val="32"/>
          <w:lang w:val="ru-RU"/>
        </w:rPr>
        <w:t>Тема:</w:t>
      </w:r>
      <w:r>
        <w:rPr>
          <w:sz w:val="32"/>
          <w:lang w:val="ru-RU"/>
        </w:rPr>
        <w:t xml:space="preserve"> </w:t>
      </w:r>
      <w:r>
        <w:rPr>
          <w:b/>
          <w:caps/>
          <w:sz w:val="32"/>
          <w:szCs w:val="32"/>
          <w:lang w:val="ru-RU"/>
        </w:rPr>
        <w:t>Целые</w:t>
      </w:r>
      <w:r>
        <w:rPr>
          <w:b/>
          <w:caps/>
          <w:sz w:val="36"/>
          <w:lang w:val="ru-RU"/>
        </w:rPr>
        <w:t xml:space="preserve"> </w:t>
      </w:r>
      <w:r>
        <w:rPr>
          <w:b/>
          <w:caps/>
          <w:sz w:val="32"/>
          <w:szCs w:val="32"/>
          <w:lang w:val="ru-RU"/>
        </w:rPr>
        <w:t>чис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Слушайте, повторяйте, читайте:</w:t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</w:tblGrid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 – ну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6 – шестнадца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 – один (единица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7 – семнадца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 – д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8 – восемнадца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 – тр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9 – девятнадца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 – четыр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0 – двадца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 – п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1 – двадцать один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 – шес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2 – двадцать два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7 – сем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3 – двадцать три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8 – восем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0 – тридца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 – дев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0 – сорок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10 – дес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0 – пятьдесят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11 – одиннадца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0 – шестьдесят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12 – двенадца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70 – семьдесят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13 – тринадца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80 – восемьдесят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14 – четырнадца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0 – девяносто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15 – пятнадца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100 – сто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2</w:t>
      </w:r>
      <w:r>
        <w:rPr>
          <w:lang w:val="ru-RU"/>
        </w:rPr>
        <w:t>. Назовите  числа. Обратите внимание на ритмику слов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567"/>
        <w:gridCol w:w="709"/>
        <w:gridCol w:w="709"/>
        <w:gridCol w:w="567"/>
        <w:gridCol w:w="992"/>
        <w:gridCol w:w="567"/>
        <w:gridCol w:w="1701"/>
        <w:gridCol w:w="567"/>
        <w:gridCol w:w="1701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/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–</w:t>
            </w:r>
            <w:r>
              <w:rPr>
                <w:b/>
                <w:sz w:val="24"/>
                <w:lang w:val="ru-RU"/>
              </w:rPr>
              <w:t>/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– – </w:t>
            </w:r>
            <w:r>
              <w:rPr>
                <w:b/>
                <w:sz w:val="24"/>
                <w:lang w:val="ru-RU"/>
              </w:rPr>
              <w:t>/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/–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–</w:t>
            </w:r>
            <w:r>
              <w:rPr>
                <w:b/>
                <w:sz w:val="24"/>
                <w:lang w:val="ru-RU"/>
              </w:rPr>
              <w:t>/ –/–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3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 xml:space="preserve">– </w:t>
            </w:r>
            <w:r>
              <w:rPr>
                <w:b/>
                <w:sz w:val="24"/>
                <w:lang w:val="ru-RU"/>
              </w:rPr>
              <w:t xml:space="preserve">/   – /– –    /–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4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/      /–/     //– /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 –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1 –   11 – 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 – 22 – 12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4 –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2 –   12 – 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3 – 33 – 13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3 –   13 –  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4 – 44 – 14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4 –   14 –  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5 – 55 – 15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5 –   15 –  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6 – 66 – 1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6 –   16 –  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7 – 77 – 17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7 –   17 –  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8 – 88 – 18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8 –   18 –  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9 – 99 – 19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9 –   19 –  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Прочитайте предложения. Понимаете ли вы  выделенные  слова? Уточните их значение по словарю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, 2, 3, 4… – это </w:t>
      </w:r>
      <w:r>
        <w:rPr>
          <w:b/>
          <w:i/>
          <w:lang w:val="ru-RU"/>
        </w:rPr>
        <w:t>цифры</w:t>
      </w:r>
    </w:p>
    <w:p>
      <w:pPr>
        <w:pStyle w:val="Normal"/>
        <w:ind w:left="284" w:firstLine="436"/>
        <w:jc w:val="both"/>
        <w:rPr>
          <w:u w:val="single"/>
          <w:lang w:val="ru-RU"/>
        </w:rPr>
      </w:pPr>
      <w:r>
        <w:rPr>
          <w:lang w:val="ru-RU"/>
        </w:rPr>
        <w:t xml:space="preserve">1, 12, 21     – это </w:t>
      </w:r>
      <w:r>
        <w:rPr>
          <w:b/>
          <w:i/>
          <w:lang w:val="ru-RU"/>
        </w:rPr>
        <w:t>числ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/>
        <w:t xml:space="preserve"> Назовите числа</w:t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238"/>
      </w:tblGrid>
      <w:tr>
        <w:trPr/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– 1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– 14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– 1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– 1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 – 4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–70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– 1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– 15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 – 1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– 2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– 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–80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– 13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– 1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 – 1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 – 3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 – 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–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текст и ответьте на вопросы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 – это цифра,  8 – это цифра,  0 (нуль) – это цифра.</w:t>
      </w:r>
    </w:p>
    <w:p>
      <w:pPr>
        <w:pStyle w:val="TextBody"/>
        <w:spacing w:lineRule="auto" w:line="240"/>
        <w:ind w:firstLine="720"/>
        <w:rPr/>
      </w:pPr>
      <w:r>
        <w:rPr/>
        <w:t xml:space="preserve">0, 1, 2, 3, 4, 5, 6, 7, 8, 9 – это цифры. </w:t>
      </w:r>
    </w:p>
    <w:p>
      <w:pPr>
        <w:pStyle w:val="TextBody"/>
        <w:spacing w:lineRule="auto" w:line="240"/>
        <w:ind w:firstLine="720"/>
        <w:rPr/>
      </w:pPr>
      <w:r>
        <w:rPr/>
        <w:t xml:space="preserve">Цифры обозначают  числа. 10 – это число. </w:t>
      </w:r>
    </w:p>
    <w:p>
      <w:pPr>
        <w:pStyle w:val="TextBody"/>
        <w:spacing w:lineRule="auto" w:line="240"/>
        <w:ind w:firstLine="720"/>
        <w:rPr/>
      </w:pPr>
      <w:r>
        <w:rPr/>
        <w:t>Цифры  1 и 0 обозначают число 10.</w:t>
      </w:r>
    </w:p>
    <w:tbl>
      <w:tblPr>
        <w:tblW w:w="595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Какие цифры обозначают число 50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цифры обозначают число 13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ая цифра обозначает число 0?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предложения. Понимаете ли вы  выделенное слово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 – это число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 –  это </w:t>
      </w:r>
      <w:r>
        <w:rPr>
          <w:b/>
          <w:i/>
          <w:lang w:val="ru-RU"/>
        </w:rPr>
        <w:t>целое</w:t>
      </w:r>
      <w:r>
        <w:rPr>
          <w:lang w:val="ru-RU"/>
        </w:rPr>
        <w:t xml:space="preserve"> число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 и 7 – это целые числ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Выполните по образцу:</w:t>
      </w:r>
    </w:p>
    <w:p>
      <w:pPr>
        <w:pStyle w:val="Normal"/>
        <w:jc w:val="both"/>
        <w:rPr/>
      </w:pPr>
      <w:r>
        <w:rPr>
          <w:b/>
          <w:i/>
          <w:lang w:val="ru-RU"/>
        </w:rPr>
        <w:t>Образец:</w:t>
      </w:r>
      <w:r>
        <w:rPr>
          <w:lang w:val="ru-RU"/>
        </w:rPr>
        <w:t xml:space="preserve">         2 – это число.</w:t>
        <w:tab/>
        <w:t xml:space="preserve">                        2 – это целое число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2 и 5 – это целые чис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1) 4…              2) 6…             3) 12…               4) 19…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ab/>
        <w:t xml:space="preserve">    3 и 4…             6 и 16…         12 и 20…           19 и 12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>5) 34…            6) 18…            7) 17…               8) 15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34 и 25…        18 и 80…        17 и 70…           15 и 50…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Слушайте и повторяйте числа:</w:t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315"/>
        <w:gridCol w:w="2316"/>
      </w:tblGrid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 – 12 – 2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2 – 12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 –   19  –     92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 – 13 – 3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3 – 13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2 –  119  –  12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 – 14 – 4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4 – 14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2 –  112  –  119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 – 15 – 5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5 – 15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 – 16 – 6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6 – 16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 – 17 – 7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 – 17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 – 18 – 8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8 – 18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 – 19 – 9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9 – 19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9.</w:t>
      </w:r>
      <w:r>
        <w:rPr/>
        <w:t xml:space="preserve"> Назовите числа в том порядке, который указан в скобках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)    1 – 10 (1, 2…),         </w:t>
        <w:tab/>
        <w:t xml:space="preserve">10 – 1 (10, 9…), </w:t>
        <w:tab/>
        <w:t xml:space="preserve">       10 – 20 (10, 11…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)  10 – 100 (10, 20…), </w:t>
        <w:tab/>
        <w:t>100 – 10 (100, 90…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Диктант.  Слушайте и пишите числа цифрами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 xml:space="preserve">11, 10, 12, 20, 13, 30, 14, 40, 15, 50, 16, 60, 17, 70, 8, 18, 80, 9, 19, 90, 29, 65, 56, 78, 87, 99, 44, 57, 25, 61, 100, 112, 120, 150, 115, 160, 116, 117, 170, 180, 118, 144, 114, 113, 130, 119, 190, 106, 128, 184. </w:t>
      </w:r>
    </w:p>
    <w:p>
      <w:pPr>
        <w:pStyle w:val="Heading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лова и словосочет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ru-RU"/>
        </w:rPr>
        <w:t>число</w:t>
      </w:r>
      <w:r>
        <w:rPr>
          <w:lang w:val="en-US"/>
        </w:rPr>
        <w:t xml:space="preserve"> – number                               </w:t>
      </w:r>
      <w:r>
        <w:rPr>
          <w:lang w:val="ru-RU"/>
        </w:rPr>
        <w:t>цифра</w:t>
      </w:r>
      <w:r>
        <w:rPr>
          <w:lang w:val="en-US"/>
        </w:rPr>
        <w:t xml:space="preserve"> – figure, numb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ru-RU"/>
        </w:rPr>
        <w:t>целое</w:t>
      </w:r>
      <w:r>
        <w:rPr>
          <w:lang w:val="en-US"/>
        </w:rPr>
        <w:t xml:space="preserve"> </w:t>
      </w:r>
      <w:r>
        <w:rPr>
          <w:lang w:val="ru-RU"/>
        </w:rPr>
        <w:t>число</w:t>
      </w:r>
      <w:r>
        <w:rPr>
          <w:lang w:val="en-US"/>
        </w:rPr>
        <w:t xml:space="preserve"> – whole number          </w:t>
      </w:r>
      <w:r>
        <w:rPr>
          <w:lang w:val="ru-RU"/>
        </w:rPr>
        <w:t>обозначать</w:t>
      </w:r>
      <w:r>
        <w:rPr>
          <w:lang w:val="en-US"/>
        </w:rPr>
        <w:t xml:space="preserve"> (</w:t>
      </w:r>
      <w:r>
        <w:rPr>
          <w:lang w:val="ru-RU"/>
        </w:rPr>
        <w:t>что</w:t>
      </w:r>
      <w:r>
        <w:rPr>
          <w:lang w:val="en-US"/>
        </w:rPr>
        <w:t>) –to designate</w:t>
      </w:r>
    </w:p>
    <w:p>
      <w:pPr>
        <w:pStyle w:val="Heading3"/>
        <w:spacing w:lineRule="auto" w:line="24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торое занятие</w:t>
      </w:r>
    </w:p>
    <w:p>
      <w:pPr>
        <w:pStyle w:val="Normal"/>
        <w:jc w:val="center"/>
        <w:rPr>
          <w:i/>
          <w:i/>
          <w:caps/>
          <w:sz w:val="32"/>
          <w:lang w:val="ru-RU"/>
        </w:rPr>
      </w:pPr>
      <w:r>
        <w:rPr>
          <w:b/>
          <w:sz w:val="32"/>
          <w:szCs w:val="32"/>
          <w:lang w:val="ru-RU"/>
        </w:rPr>
        <w:t>Тема</w:t>
      </w:r>
      <w:r>
        <w:rPr>
          <w:b/>
          <w:caps/>
          <w:sz w:val="32"/>
          <w:szCs w:val="32"/>
          <w:lang w:val="ru-RU"/>
        </w:rPr>
        <w:t>: Целые числа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(продолжение)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Слушайте, повторяйте, читайте: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2"/>
        <w:gridCol w:w="2552"/>
      </w:tblGrid>
      <w:tr>
        <w:trPr/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 – сто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 – пять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0 – тысяча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 – двести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 – шесть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 – триста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00 – семь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 – четыреста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00 – восемь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00 – девять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2.</w:t>
      </w:r>
      <w:r>
        <w:rPr/>
        <w:t xml:space="preserve"> Прочитайте по ритмическим моделям: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/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/ –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– –</w:t>
            </w:r>
            <w:r>
              <w:rPr>
                <w:lang w:val="ru-RU"/>
              </w:rPr>
              <w:t>/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/ – –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ятьсо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стьсот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е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ист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семьсо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вятьсот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яч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3.</w:t>
      </w:r>
      <w:r>
        <w:rPr/>
        <w:t xml:space="preserve"> Слушайте, повторяйте, читайте.</w:t>
      </w:r>
    </w:p>
    <w:p>
      <w:pPr>
        <w:pStyle w:val="Normal"/>
        <w:ind w:left="851" w:right="282" w:hanging="0"/>
        <w:jc w:val="both"/>
        <w:rPr>
          <w:lang w:val="ru-RU"/>
        </w:rPr>
      </w:pPr>
      <w:r>
        <w:rPr>
          <w:lang w:val="ru-RU"/>
        </w:rPr>
        <w:t>248, 374, 405, 539, 762, 827, 312, 619, 540, 1470, 1912, 220, 400, 330, 414, 440, 550, 515, 505, 616, 660, 870, 717, 808, 770, 920, 912, 990, 292, 929, 313, 787, 878, 565, 346, 656, 212, 290, 430, 403, 519, 707, 213, 230, 670, 860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Назовите числ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) </w:t>
        <w:tab/>
        <w:t xml:space="preserve">100 – 1000 (100, 200…), </w:t>
        <w:tab/>
        <w:t>1000 – 100 (1000, 900…)</w:t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       12 – 20 – 2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16 – 60 – 6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13 – 30 – 3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17 – 70 – 7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14 – 40 – 4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18 – 80 – 8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15 – 50 – 5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19 – 90 – 9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Слушайте, читайте, повторяйте: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104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000 – одна тысяч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000 – двадцать тысяч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 – две тысяч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00 – сорок две тысячи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0 – три тысяч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 – пятьдесят три тысячи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0 – четыре тысяч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4000 – сто четыре тысячи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0 – пять тыся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8000 – сто восемнадцать тысяч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</w:t>
      </w:r>
      <w:r>
        <w:rPr>
          <w:lang w:val="ru-RU"/>
        </w:rPr>
        <w:t>. Диктант. Слушайте и пишите числа цифрами:</w:t>
      </w:r>
    </w:p>
    <w:p>
      <w:pPr>
        <w:pStyle w:val="Style12"/>
        <w:spacing w:lineRule="auto" w:line="264" w:before="120" w:after="0"/>
        <w:ind w:left="1134" w:right="284" w:hanging="0"/>
        <w:rPr/>
      </w:pPr>
      <w:r>
        <w:rPr/>
        <w:t>201, 214, 217, 719, 320, 460, 345, 98, 902, 92, 901, 91, 911, 807, 817,  870, 716, 73, 703, 713, 630, 670, 29, 209, 290, 219, 920, 605, 615,  650, 513, 58, 508, 504, 540, 514, 549, 366, 306, 36, 430, 470, 417, 407, 47, 712, 844, 963, 831, 384.</w:t>
      </w:r>
    </w:p>
    <w:sectPr>
      <w:footerReference w:type="default" r:id="rId4"/>
      <w:type w:val="nextPage"/>
      <w:pgSz w:w="11906" w:h="16838"/>
      <w:pgMar w:left="1247" w:right="1247" w:gutter="0" w:header="0" w:top="1247" w:footer="1077" w:bottom="170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th4" w:hAnsi="Math4" w:cs="Math4"/>
      <w:sz w:val="7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5z0">
    <w:name w:val="WW8Num25z0"/>
    <w:qFormat/>
    <w:rPr>
      <w:rFonts w:ascii="Math4" w:hAnsi="Math4" w:cs="Math4"/>
      <w:b w:val="false"/>
      <w:sz w:val="72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pacing w:lineRule="auto" w:line="360"/>
      <w:ind w:left="1134" w:right="282" w:hanging="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36:00Z</dcterms:created>
  <dc:creator>Name</dc:creator>
  <dc:description/>
  <cp:keywords/>
  <dc:language>en-US</dc:language>
  <cp:lastModifiedBy>Рубцов</cp:lastModifiedBy>
  <cp:lastPrinted>2001-07-17T08:22:00Z</cp:lastPrinted>
  <dcterms:modified xsi:type="dcterms:W3CDTF">2006-10-06T16:36:00Z</dcterms:modified>
  <cp:revision>2</cp:revision>
  <dc:subject/>
  <dc:title>Вводная часть</dc:title>
</cp:coreProperties>
</file>