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ретє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ІВНОМІРНИЙ І НЕРІВНОМІРНИЙ РУХ</w:t>
      </w:r>
    </w:p>
    <w:p>
      <w:pPr>
        <w:pStyle w:val="Normal"/>
        <w:numPr>
          <w:ilvl w:val="0"/>
          <w:numId w:val="7"/>
        </w:numPr>
        <w:spacing w:before="0" w:after="120"/>
        <w:ind w:left="697" w:hanging="697"/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uk-UA"/>
              </w:rPr>
              <w:t>При русі   =    при  +  місцевий відмін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При рівномірному русі тіла  =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 xml:space="preserve">коли тіло рухається рівномірн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При нерівномірному (перемінному) русі тіла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>коли тіло рухається нерівномірно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6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оходити – пройти шлях за секунду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86" w:hanging="386"/>
        <w:jc w:val="both"/>
        <w:rPr>
          <w:lang w:val="uk-UA"/>
        </w:rPr>
      </w:pPr>
      <w:r>
        <w:rPr>
          <w:lang w:val="uk-UA"/>
        </w:rPr>
        <w:t>Чи розумієте ви виділені слова? Уточніть їх значення за словником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>Плоскість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горизонтальна</w:t>
      </w:r>
      <w:r>
        <w:rPr>
          <w:lang w:val="uk-UA"/>
        </w:rPr>
        <w:t xml:space="preserve"> плоскість, </w:t>
      </w:r>
      <w:r>
        <w:rPr>
          <w:b/>
          <w:i/>
          <w:lang w:val="uk-UA"/>
        </w:rPr>
        <w:t>вертикальна</w:t>
      </w:r>
      <w:r>
        <w:rPr>
          <w:lang w:val="uk-UA"/>
        </w:rPr>
        <w:t xml:space="preserve"> плоскість</w:t>
      </w:r>
      <w:r>
        <w:rPr>
          <w:b/>
          <w:i/>
          <w:lang w:val="uk-UA"/>
        </w:rPr>
        <w:t>, похила площина</w:t>
      </w:r>
      <w:r>
        <w:rPr>
          <w:lang w:val="uk-UA"/>
        </w:rPr>
        <w:t xml:space="preserve">, </w:t>
      </w:r>
      <w:r>
        <w:rPr>
          <w:b/>
          <w:i/>
          <w:lang w:val="uk-UA"/>
        </w:rPr>
        <w:t>шлях, швидкість, метр, секунда, швидше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одиниця</w:t>
      </w:r>
      <w:r>
        <w:rPr>
          <w:lang w:val="uk-UA"/>
        </w:rPr>
        <w:t xml:space="preserve"> часу, </w:t>
      </w:r>
      <w:r>
        <w:rPr>
          <w:b/>
          <w:i/>
          <w:lang w:val="uk-UA"/>
        </w:rPr>
        <w:t>одиниця</w:t>
      </w:r>
      <w:r>
        <w:rPr>
          <w:lang w:val="uk-UA"/>
        </w:rPr>
        <w:t xml:space="preserve"> довжини, </w:t>
      </w:r>
      <w:r>
        <w:rPr>
          <w:b/>
          <w:i/>
          <w:lang w:val="uk-UA"/>
        </w:rPr>
        <w:t>різний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пройдений</w:t>
      </w:r>
      <w:r>
        <w:rPr>
          <w:lang w:val="uk-UA"/>
        </w:rPr>
        <w:t xml:space="preserve"> шлях, </w:t>
      </w:r>
      <w:r>
        <w:rPr>
          <w:b/>
          <w:i/>
          <w:lang w:val="uk-UA"/>
        </w:rPr>
        <w:t>виміряти, величина, постійний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івномірно, рухається рівномірно, рівномірний рух;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нерівномірний, рухається нерівномірно, нерівномірний рух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дходить до зуп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мінюється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меншуєтьс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ідходить від зупинки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видкість змінюється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більшуєтьс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година (г)</w:t>
        <w:tab/>
        <w:t xml:space="preserve">      1 метр (м)</w:t>
        <w:tab/>
        <w:tab/>
        <w:t>1 кілометр на годину (км/год)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хвилина (хв)    1 кілометр (км)</w:t>
        <w:tab/>
        <w:t xml:space="preserve">1 метр на секунду (м/с)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секунда (с)</w:t>
        <w:tab/>
        <w:t xml:space="preserve">      1 сантиметр (см)</w:t>
        <w:tab/>
        <w:t>1 сантиметр на секунду (см/с)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ab/>
        <w:t xml:space="preserve">      1 міліметр (мм)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 Слухайте, повторюйте, читайте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uk-UA"/>
        </w:rPr>
        <w:t>А.</w:t>
      </w:r>
      <w:r>
        <w:rPr>
          <w:lang w:val="uk-UA"/>
        </w:rPr>
        <w:t xml:space="preserve"> Секунда – одиниця часу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Метр – одиниця довжини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Одиниця виміру, одиниця зміни часу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Одиниця виміру шляху, одиниця виміру швидкості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Час руху тіла, швидкість руху тіла, швидкість руху людини, швидкість руху автомобілю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Швидкість руху людини – 5 км на годину (</w:t>
      </w:r>
      <w:r>
        <w:rPr>
          <w:i/>
          <w:lang w:val="uk-UA"/>
        </w:rPr>
        <w:t>V</w:t>
      </w:r>
      <w:r>
        <w:rPr>
          <w:lang w:val="uk-UA"/>
        </w:rPr>
        <w:t xml:space="preserve"> = 5 км/год). 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Швидкість руху автомобілю – 60 км в час (</w:t>
      </w:r>
      <w:r>
        <w:rPr>
          <w:i/>
          <w:lang w:val="uk-UA"/>
        </w:rPr>
        <w:t>V</w:t>
      </w:r>
      <w:r>
        <w:rPr>
          <w:lang w:val="uk-UA"/>
        </w:rPr>
        <w:t xml:space="preserve"> = 60 км/год)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Автомобіль рухається швидше, ніж люди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ойдений шлях – це шлях, який пройшло тіло.</w:t>
      </w:r>
    </w:p>
    <w:p>
      <w:pPr>
        <w:pStyle w:val="Normal"/>
        <w:ind w:left="851" w:hanging="851"/>
        <w:jc w:val="both"/>
        <w:rPr/>
      </w:pPr>
      <w:r>
        <w:rPr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>Б.</w:t>
      </w:r>
      <w:r>
        <w:rPr>
          <w:lang w:val="uk-UA"/>
        </w:rPr>
        <w:t xml:space="preserve">  Тіло знаходиться на горизонтальній площині. Воно рухається прямолінійно. Швидкість руху тіла – 10 м/с (10 метрів на секунду). Час руху – 30 с (30 секунд). Який шлях пройшло тіло за 30 секунд? За 30 с тіло пройшло 300 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рочитайте текст та дайте відповідь на запитання: </w:t>
      </w:r>
      <w:r>
        <w:rPr>
          <w:i/>
          <w:lang w:val="uk-UA"/>
        </w:rPr>
        <w:t>що таке фізичні величини</w:t>
      </w:r>
      <w:r>
        <w:rPr>
          <w:lang w:val="uk-UA"/>
        </w:rPr>
        <w:t xml:space="preserve">? 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ойдений шлях (</w:t>
      </w:r>
      <w:r>
        <w:rPr>
          <w:i/>
          <w:lang w:val="uk-UA"/>
        </w:rPr>
        <w:t>S</w:t>
      </w:r>
      <w:r>
        <w:rPr>
          <w:lang w:val="uk-UA"/>
        </w:rPr>
        <w:t>), час руху (</w:t>
      </w:r>
      <w:r>
        <w:rPr>
          <w:i/>
          <w:lang w:val="uk-UA"/>
        </w:rPr>
        <w:t>t</w:t>
      </w:r>
      <w:r>
        <w:rPr>
          <w:lang w:val="uk-UA"/>
        </w:rPr>
        <w:t>), швидкість руху (</w:t>
      </w:r>
      <w:r>
        <w:rPr>
          <w:i/>
          <w:lang w:val="uk-UA"/>
        </w:rPr>
        <w:t>V</w:t>
      </w:r>
      <w:r>
        <w:rPr>
          <w:lang w:val="uk-UA"/>
        </w:rPr>
        <w:t xml:space="preserve">) – це фізичні величини. Фізичні величини можна виміряти. Вони мають одиниці виміру. Одиниця виміру часу – секунда (с). Одиниця виміру шляху – метр (м). Одиниця виміру швидкості – м/с (метр на секунду). </w:t>
      </w:r>
    </w:p>
    <w:p>
      <w:pPr>
        <w:pStyle w:val="Normal"/>
        <w:numPr>
          <w:ilvl w:val="0"/>
          <w:numId w:val="6"/>
        </w:numPr>
        <w:spacing w:before="120" w:after="0"/>
        <w:ind w:left="386" w:hanging="386"/>
        <w:jc w:val="both"/>
        <w:rPr>
          <w:lang w:val="uk-UA"/>
        </w:rPr>
      </w:pPr>
      <w:r>
        <w:rPr>
          <w:lang w:val="uk-UA"/>
        </w:rPr>
        <w:t>Прочитайте тексти та дайте відповіді на запитання: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70</wp:posOffset>
                </wp:positionV>
                <wp:extent cx="2285365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4" w:dyaOrig="2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3.9pt;height:60.25pt" filled="f" o:ole="">
                                  <v:imagedata r:id="rId5" o:title=""/>
                                </v:shape>
                                <o:OLEObject Type="Embed" ProgID="" ShapeID="ole_rId4" DrawAspect="Content" ObjectID="_53855000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6.2pt;mso-wrap-distance-left:9.05pt;mso-wrap-distance-right:9.05pt;mso-wrap-distance-top:0pt;mso-wrap-distance-bottom:0pt;margin-top:27.1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4" w:dyaOrig="2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9pt;height:60.25pt" filled="f" o:ole="">
                            <v:imagedata r:id="rId7" o:title=""/>
                          </v:shape>
                          <o:OLEObject Type="Embed" ProgID="" ShapeID="ole_rId6" DrawAspect="Content" ObjectID="_181093567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Автобус підходить до зупинки. Швидкість автобусу змінюється. Вона зменшується. Автобус рухається нерівномірно. Це нерівномірний ру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721995</wp:posOffset>
                </wp:positionV>
                <wp:extent cx="2226945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81" w:dyaOrig="2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0.8pt;height:60.4pt" filled="f" o:ole="">
                                  <v:imagedata r:id="rId9" o:title=""/>
                                </v:shape>
                                <o:OLEObject Type="Embed" ProgID="" ShapeID="ole_rId8" DrawAspect="Content" ObjectID="_180220375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67.7pt;mso-wrap-distance-left:9.05pt;mso-wrap-distance-right:9.05pt;mso-wrap-distance-top:0pt;mso-wrap-distance-bottom:0pt;margin-top:56.85pt;mso-position-vertical-relative:text;margin-left:1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81" w:dyaOrig="2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0.8pt;height:60.4pt" filled="f" o:ole="">
                            <v:imagedata r:id="rId11" o:title=""/>
                          </v:shape>
                          <o:OLEObject Type="Embed" ProgID="" ShapeID="ole_rId10" DrawAspect="Content" ObjectID="_1611234094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Автобус відходить від зупинки. Він теж рухається нерівномірно: його швидкість збільшується. Це теж нерівномірний рух. </w:t>
      </w:r>
    </w:p>
    <w:p>
      <w:pPr>
        <w:pStyle w:val="TextBody"/>
        <w:spacing w:lineRule="auto" w:line="240"/>
        <w:ind w:firstLine="709"/>
        <w:rPr/>
      </w:pPr>
      <w:r>
        <w:rPr>
          <w:spacing w:val="-2"/>
          <w:szCs w:val="28"/>
          <w:lang w:val="uk-UA"/>
        </w:rPr>
        <w:t xml:space="preserve">Стрілки годинника рухаються рівномірно. Їх швидкість – постійна величина. Це рівномірний ру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0805</wp:posOffset>
                </wp:positionV>
                <wp:extent cx="970915" cy="878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36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1.9pt;height:61.9pt" filled="f" o:ole="">
                                  <v:imagedata r:id="rId13" o:title=""/>
                                </v:shape>
                                <o:OLEObject Type="Embed" ProgID="" ShapeID="ole_rId12" DrawAspect="Content" ObjectID="_1090255937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pt;mso-wrap-distance-left:9.05pt;mso-wrap-distance-right:9.05pt;mso-wrap-distance-top:0pt;mso-wrap-distance-bottom:0pt;margin-top:7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36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1.9pt;height:61.9pt" filled="f" o:ole="">
                            <v:imagedata r:id="rId15" o:title=""/>
                          </v:shape>
                          <o:OLEObject Type="Embed" ProgID="" ShapeID="ole_rId14" DrawAspect="Content" ObjectID="_215479636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Тіло може рухатись рівномірно та нерівномірно. При рівномірному русі швидкість тіла не змінюється (вона не залежить від часу): швидкість тіла – постійна величина. Якщо тіло рухається нерівномірно (змінно), його швидкість змінюється: вона збільшується або зменшується. При змінному (нерівномірному) русі швидкість тіла – величина непостійна. У кожній точці траєкторії тіло має свою швидкість.</w:t>
      </w:r>
      <w:r>
        <mc:AlternateContent>
          <mc:Choice Requires="wps">
            <w:drawing>
              <wp:anchor behindDoc="0" distT="0" distB="180340" distL="114935" distR="114935" simplePos="0" locked="0" layoutInCell="0" allowOverlap="1" relativeHeight="17">
                <wp:simplePos x="0" y="0"/>
                <wp:positionH relativeFrom="column">
                  <wp:posOffset>-855345</wp:posOffset>
                </wp:positionH>
                <wp:positionV relativeFrom="paragraph">
                  <wp:posOffset>1375410</wp:posOffset>
                </wp:positionV>
                <wp:extent cx="5715000" cy="182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403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60.35pt;height:126.65pt" filled="f" o:ole="">
                                  <v:imagedata r:id="rId17" o:title=""/>
                                </v:shape>
                                <o:OLEObject Type="Embed" ProgID="" ShapeID="ole_rId16" DrawAspect="Content" ObjectID="_194175041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14.2pt;margin-top:108.3pt;mso-position-vertical-relative:text;margin-left:-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403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60.35pt;height:126.65pt" filled="f" o:ole="">
                            <v:imagedata r:id="rId19" o:title=""/>
                          </v:shape>
                          <o:OLEObject Type="Embed" ProgID="" ShapeID="ole_rId18" DrawAspect="Content" ObjectID="_1865043206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ind w:firstLine="709"/>
        <w:rPr/>
      </w:pPr>
      <w:r>
        <w:rPr>
          <w:lang w:val="uk-UA"/>
        </w:rPr>
        <w:t>Рух, який ми спостерігаємо в природі, зазвичай нерівномірний. Наприклад, рух потяга, рух літака, рух людини тощо – це перемінний (нерівномірний) рух.</w:t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Людина й автомобіль рухаються прямолінійно. Але автомобіль рухається швидше: автомобіль проходить 60 км на годину, а людина проходить 5 км на годину. Людина й автомобіль проходять різні шляхи за однаковий час. Тому вони мають різну швидкість. Швидкість руху автомобіля – 60 км/год (60 кілометрів на годину). Швидкість руху людини – 5 км/год (5 кілометрів на годин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755</wp:posOffset>
                </wp:positionH>
                <wp:positionV relativeFrom="paragraph">
                  <wp:posOffset>67945</wp:posOffset>
                </wp:positionV>
                <wp:extent cx="2628900" cy="1010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8" w:dyaOrig="52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89.6pt;height:72.25pt" filled="f" o:ole="">
                                  <v:imagedata r:id="rId22" o:title=""/>
                                </v:shape>
                                <o:OLEObject Type="Embed" ProgID="" ShapeID="ole_rId21" DrawAspect="Content" ObjectID="_1030146785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9.55pt;mso-wrap-distance-left:9.05pt;mso-wrap-distance-right:9.05pt;mso-wrap-distance-top:0pt;mso-wrap-distance-bottom:0pt;margin-top:5.3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8" w:dyaOrig="52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89.6pt;height:72.25pt" filled="f" o:ole="">
                            <v:imagedata r:id="rId24" o:title=""/>
                          </v:shape>
                          <o:OLEObject Type="Embed" ProgID="" ShapeID="ole_rId23" DrawAspect="Content" ObjectID="_1192718559" r:id="rId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Швидкість вказує, який шлях проходить тіло за одиницю часу</w:t>
      </w:r>
      <w:r>
        <w:rPr/>
        <w:t xml:space="preserve">.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Як рухається автобус, коли він під’їжджає до зупин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Чи змінюється швидкість автобуса в цьому випадку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Як змінюється швидкість автобуса, коли він під’їжджає до зупинки?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Який рух автобуса, коли він відходить від зупин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и змінюється швидкість автобуса, коли він від’їжджає від зупинки?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 змінюється швидкість? 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Як рухаються стрілки годинника? Чи змінюється їх швидкіс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7. Що ви можете сказати про швидкість, якщо вона не змінюється?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Як може рухатись тіло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Чи змінюється швидкість тіла при 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Чи змінюється швидкість тіла при не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Як змінюється швидкість тіла при не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 На що вказує швидкість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Читайте речення. Дайте відповіді на запитання:</w:t>
      </w:r>
    </w:p>
    <w:p>
      <w:pPr>
        <w:pStyle w:val="Normal"/>
        <w:numPr>
          <w:ilvl w:val="0"/>
          <w:numId w:val="5"/>
        </w:numPr>
        <w:ind w:left="1219" w:hanging="357"/>
        <w:jc w:val="both"/>
        <w:rPr/>
      </w:pPr>
      <w:r>
        <w:rPr>
          <w:lang w:val="uk-UA"/>
        </w:rPr>
        <w:t>Швидкість тіла змінюється. Який це рух?</w:t>
      </w:r>
    </w:p>
    <w:p>
      <w:pPr>
        <w:pStyle w:val="Normal"/>
        <w:numPr>
          <w:ilvl w:val="0"/>
          <w:numId w:val="5"/>
        </w:numPr>
        <w:ind w:left="1219" w:hanging="357"/>
        <w:jc w:val="both"/>
        <w:rPr/>
      </w:pPr>
      <w:r>
        <w:rPr>
          <w:lang w:val="uk-UA"/>
        </w:rPr>
        <w:t>Швидкість тіла – величина постійна. Який це рух?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Які визначення ви можете використати зі словом </w:t>
      </w:r>
      <w:r>
        <w:rPr>
          <w:b/>
          <w:i/>
          <w:lang w:val="uk-UA"/>
        </w:rPr>
        <w:t>рух</w:t>
      </w:r>
      <w:r>
        <w:rPr>
          <w:lang w:val="uk-UA"/>
        </w:rPr>
        <w:t>?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Замість крапок вставте слова </w:t>
      </w:r>
      <w:r>
        <w:rPr>
          <w:b/>
          <w:i/>
          <w:lang w:val="uk-UA"/>
        </w:rPr>
        <w:t>прямолінійно – прямолінійний, криволінійно – криволінійний, рівномірно – рівномірний, нерівномірно – нерівномірний: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1) Точка руху по прямій лінії. Це ...  рух. Тіло рухається ...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 xml:space="preserve">2) Місяць рухається навколо Землі... Це ... рух. Місяць рухається... 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3) Стрілки годинника рухаються... Це ... рух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4) Автобус під’їжджає до зупинки. Він рухається... Це ... рух.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 xml:space="preserve">5) Якщо швидкість тіла змінюється, то це ...  рух. Тіло рухається ... 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6) Якщо швидкість тіла не змінюється, то це ... рух. Тіло рухається..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7) Якщо швидкість тіла – постійна величина, то це ... рух. Тіло рухається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Дайте відповіді на запита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не змінюєть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– постійна величи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змінюєть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збільшується чи зменшується?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під’їжджати до зупинки                    рівномірний рух 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  <w:t>рухатись рівномірно                          від’їжджати від зупинки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  <w:t>зменшуватись                                     швидкість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рухатись нерівномірно                       пройдений шлях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зупинка                                               постійна величина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збільшується                                       вертикальна площина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похила площина                                 горизонтальна площина    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5"/>
      <w:type w:val="nextPage"/>
      <w:pgSz w:w="11906" w:h="16838"/>
      <w:pgMar w:left="1247" w:right="1247" w:gutter="0" w:header="0" w:top="1247" w:footer="1077" w:bottom="170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altName w:val="Andale Mono IP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08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0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7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;Andale Mono IPA" w:hAnsi="Math4;Andale Mono IPA" w:cs="Math4;Andale Mono IPA"/>
      <w:b w:val="false"/>
      <w:sz w:val="72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9:01:00Z</dcterms:created>
  <dc:creator>Name</dc:creator>
  <dc:description/>
  <cp:keywords/>
  <dc:language>en-US</dc:language>
  <cp:lastModifiedBy>Olenka</cp:lastModifiedBy>
  <cp:lastPrinted>2009-08-12T23:34:00Z</cp:lastPrinted>
  <dcterms:modified xsi:type="dcterms:W3CDTF">2009-09-24T07:22:00Z</dcterms:modified>
  <cp:revision>14</cp:revision>
  <dc:subject/>
  <dc:title>Вводная часть</dc:title>
</cp:coreProperties>
</file>