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обие предназначается для работы с иностранными студентами медицинского профиля, обучающимися на подготовительных факультетах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собия – развитие навыков чтения, письма и говорения на основе изучаемых текстов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Материал пособия соответствует морфолого-синтаксическим особенностям научной речи и организуется по функционально-семантическому принципу. 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е состоит из вводной и основной частей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о вводной части рекомендуется начинать на пятой неделе обучения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водная часть пособия имеет целью подготовить иностранных студентов к первым занятиям по физике, химии, биологии, математике и информатике, активизировать уже известный им грамматический материал, ввести ограниченный круг общенаучной лексики и конструкций, развить навыки чтения, письма и говорен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ная часть состоит из пяти разделов, каждый из которых включает несколько занятий. Занятие состоит из речевого образца, который вводит или закрепляет конструкцию, предтекстовых заданий, текстов и послетекстовых заданий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ка текстового материала соотносится с программой первых занятий по профилирующим учебным дисциплинам цикла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редтектстовые задания направлены на снятие трудностей фонетического, лексического и грамматического плана и имеют своей целью подготовить учащихся к восприятию текстов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слетекстовых заданий – контроль понимания и активизация введенного лексического и грамматического материала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ой части реализуются следующие коммуникативные ситуации: определение предмета; качественная характеристика предмета; классификация и отнесение предмета к классу; характеристика предмета по составу и его свойствам; характеристика процесса, изменения качеств и свойств предмета, его состояния в зависимости от условий; строение и функции живых систем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ий материал занятий основной части пособия представлен учебно-научными текстами и соотносится с программами учебных дисциплин естественного цикла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овой материал вводится на синтаксической основе через речевые образцы, упражнения и тексты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ная и основная части имеют словари с переводом на английский язык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пособии представлен изобразительный материал (рисунки, схемы, таблицы, иллюстрации)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е является частью учебного комплекса "Глобус", расширяет и углубляет знания студентов в области научного стиля речи. </w:t>
      </w:r>
    </w:p>
    <w:sectPr>
      <w:footerReference w:type="default" r:id="rId2"/>
      <w:type w:val="nextPage"/>
      <w:pgSz w:w="11906" w:h="16838"/>
      <w:pgMar w:left="1247" w:right="1247" w:gutter="0" w:header="0" w:top="1247" w:footer="1077" w:bottom="170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34:00Z</dcterms:created>
  <dc:creator>Денис</dc:creator>
  <dc:description/>
  <cp:keywords/>
  <dc:language>en-US</dc:language>
  <cp:lastModifiedBy>Рубцов</cp:lastModifiedBy>
  <cp:lastPrinted>2005-09-27T21:15:00Z</cp:lastPrinted>
  <dcterms:modified xsi:type="dcterms:W3CDTF">2006-10-06T16:34:00Z</dcterms:modified>
  <cp:revision>2</cp:revision>
  <dc:subject/>
  <dc:title>ПРЕДИСЛОВИЕ</dc:title>
</cp:coreProperties>
</file>