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4040"/>
                            <a:ext cx="6001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5640"/>
                            <a:ext cx="361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564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564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564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532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ТМ 31.01.01.0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1320"/>
                            <a:ext cx="48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2400"/>
                            <a:ext cx="765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НАД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67040"/>
                            <a:ext cx="3915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7040"/>
                            <a:ext cx="1472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7040"/>
                            <a:ext cx="313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0520" y="773424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8440" y="773424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560" y="773424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line id="shape_0" from="1139,1191" to="11497,1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44" to="11504,16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098" to="11504,20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551" to="11504,2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005" to="11504,30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459" to="11504,3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912" to="11504,39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365" to="11504,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819" to="11504,4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273" to="11503,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727" to="11503,57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180" to="11503,61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634" to="11503,6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088" to="11503,70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541" to="11503,7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994" to="11503,7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8448" to="11503,84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7995" to="11504,7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449" to="11504,8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902" to="11504,8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356" to="11504,9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810" to="11504,9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263" to="11504,10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716" to="11504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1170" to="11504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716" to="11503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170" to="11503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623" to="11503,116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077" to="11503,120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531" to="11503,12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954" to="11503,129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363" to="11503,133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764" to="11503,13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6;top:561;width:944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413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1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8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8;width:56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8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8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8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1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ТМ 31.01.01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3;width:2490;height:248">
                  <v:shape id="shape_0" stroked="f" o:allowincell="f" style="position:absolute;left:1153;top:1505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1;width:2490;height:248">
                  <v:shape id="shape_0" stroked="f" o:allowincell="f" style="position:absolute;left:1153;top:15331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1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6;width:2490;height:248">
                  <v:shape id="shape_0" stroked="f" o:allowincell="f" style="position:absolute;left:1153;top:15616;width:110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0;height:248">
                  <v:shape id="shape_0" stroked="f" o:allowincell="f" style="position:absolute;left:1153;top:1589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0;height:248">
                  <v:shape id="shape_0" stroked="f" o:allowincell="f" style="position:absolute;left:1153;top:1617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89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5;width:76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5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30;width:120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6" to="9072,155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НА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660;width:616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60;width:23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60;width:49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44;width:10314;height:361">
                  <v:shape id="shape_0" stroked="f" o:allowincell="f" style="position:absolute;left:2300;top:124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4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4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4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694;width:10314;height:361">
                  <v:shape id="shape_0" stroked="f" o:allowincell="f" style="position:absolute;left:2300;top:169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9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69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69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152;width:10314;height:361">
                  <v:shape id="shape_0" stroked="f" o:allowincell="f" style="position:absolute;left:2300;top:21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1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1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1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602;width:10314;height:361">
                  <v:shape id="shape_0" stroked="f" o:allowincell="f" style="position:absolute;left:2300;top:260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60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60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60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052;width:10314;height:361">
                  <v:shape id="shape_0" stroked="f" o:allowincell="f" style="position:absolute;left:2300;top:30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0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0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0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509;width:10314;height:361">
                  <v:shape id="shape_0" stroked="f" o:allowincell="f" style="position:absolute;left:2300;top:350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50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50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50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959;width:10314;height:361">
                  <v:shape id="shape_0" stroked="f" o:allowincell="f" style="position:absolute;left:2300;top:395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95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95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95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417;width:10314;height:361">
                  <v:shape id="shape_0" stroked="f" o:allowincell="f" style="position:absolute;left:2300;top:441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41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4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4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867;width:10314;height:361">
                  <v:shape id="shape_0" stroked="f" o:allowincell="f" style="position:absolute;left:2300;top:486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86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86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86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317;width:10314;height:361">
                  <v:shape id="shape_0" stroked="f" o:allowincell="f" style="position:absolute;left:2300;top:531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31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3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3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774;width:10314;height:361">
                  <v:shape id="shape_0" stroked="f" o:allowincell="f" style="position:absolute;left:2300;top:577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77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77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77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224;width:10314;height:361">
                  <v:shape id="shape_0" stroked="f" o:allowincell="f" style="position:absolute;left:2300;top:622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22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22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22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682;width:10314;height:361">
                  <v:shape id="shape_0" stroked="f" o:allowincell="f" style="position:absolute;left:2300;top:668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68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68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6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132;width:10314;height:361">
                  <v:shape id="shape_0" stroked="f" o:allowincell="f" style="position:absolute;left:2300;top:713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13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13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13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582;width:10314;height:361">
                  <v:shape id="shape_0" stroked="f" o:allowincell="f" style="position:absolute;left:2300;top:758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58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58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5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039;width:10314;height:361">
                  <v:shape id="shape_0" stroked="f" o:allowincell="f" style="position:absolute;left:2300;top:803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03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03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03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489;width:10314;height:361">
                  <v:shape id="shape_0" stroked="f" o:allowincell="f" style="position:absolute;left:2300;top:848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4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4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4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947;width:10314;height:361">
                  <v:shape id="shape_0" stroked="f" o:allowincell="f" style="position:absolute;left:2300;top:894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94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94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9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397;width:10314;height:361">
                  <v:shape id="shape_0" stroked="f" o:allowincell="f" style="position:absolute;left:2300;top:939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39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39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39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847;width:10314;height:361">
                  <v:shape id="shape_0" stroked="f" o:allowincell="f" style="position:absolute;left:2300;top:984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84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84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8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311;width:10314;height:361">
                  <v:shape id="shape_0" stroked="f" o:allowincell="f" style="position:absolute;left:2300;top:1031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31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31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31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761;width:10314;height:361">
                  <v:shape id="shape_0" stroked="f" o:allowincell="f" style="position:absolute;left:2300;top:1076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76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76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76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219;width:10314;height:361">
                  <v:shape id="shape_0" stroked="f" o:allowincell="f" style="position:absolute;left:2300;top:1121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2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2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2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669;width:10314;height:361">
                  <v:shape id="shape_0" stroked="f" o:allowincell="f" style="position:absolute;left:2300;top:1166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66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66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66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2119;width:10314;height:361">
                  <v:shape id="shape_0" stroked="f" o:allowincell="f" style="position:absolute;left:2300;top:1211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1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1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00;top:12577;width:6180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2577;width:1071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2577;width:479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2577;width:2363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989;width:10314;height:361">
                  <v:shape id="shape_0" stroked="f" o:allowincell="f" style="position:absolute;left:2300;top:1298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9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9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9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386;width:10314;height:361">
                  <v:shape id="shape_0" stroked="f" o:allowincell="f" style="position:absolute;left:2300;top:13386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38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38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386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791;width:10314;height:361">
                  <v:shape id="shape_0" stroked="f" o:allowincell="f" style="position:absolute;left:2300;top:1379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79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79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79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405" to="8505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5" to="9072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9210"/>
                <wp:effectExtent l="10795" t="12700" r="12065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ТМ 31.01.01.0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3pt" coordorigin="1134,397" coordsize="10375,16046">
                <v:rect id="shape_0" stroked="t" o:allowincell="f" style="position:absolute;left:1138;top:397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4,15599" to="1704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405" to="2271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8,15599" to="368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8,15607" to="453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5,15599" to="510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599" to="1094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75" to="5094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59" to="5094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8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5818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ТМ 31.01.01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3,1191" to="11496,1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5,405" to="8505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5" to="9072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643" to="11502,16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2097" to="11502,20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2551" to="11502,2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005" to="11502,30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459" to="11502,3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911" to="11502,39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4365" to="11502,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4819" to="11502,4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5273" to="11501,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5726" to="11501,57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6180" to="11501,61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6634" to="11501,6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7088" to="11501,70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2;top:7540;width:10359;height:908">
                  <v:line id="shape_0" from="1142,7540" to="11501,754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2,7993" to="11501,799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2,8448" to="11501,844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43,7994" to="11502,7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8448" to="11502,84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8902" to="11502,8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9356" to="11502,9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9810" to="11502,9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3;top:10263;width:10359;height:907">
                  <v:line id="shape_0" from="1143,10263" to="11502,102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3,10716" to="11502,1071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3,11171" to="11502,1117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42,10716" to="11501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1170" to="11501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1622" to="11501,116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077" to="11501,120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531" to="11501,12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984" to="11501,12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3436" to="11501,134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3891" to="11501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4345" to="11501,14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4799" to="11501,147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4,15206" to="11494,152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9;top:562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659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59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59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6;top:1244;width:10307;height:2168">
                  <v:group id="shape_0" style="position:absolute;left:1166;top:1244;width:10307;height:361">
                    <v:shape id="shape_0" stroked="f" o:allowincell="f" style="position:absolute;left:2305;top:1244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244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244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244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694;width:10307;height:361">
                    <v:shape id="shape_0" stroked="f" o:allowincell="f" style="position:absolute;left:2305;top:1694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694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694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694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2152;width:10307;height:361">
                    <v:shape id="shape_0" stroked="f" o:allowincell="f" style="position:absolute;left:2305;top:2152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2152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2152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215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2602;width:10307;height:361">
                    <v:shape id="shape_0" stroked="f" o:allowincell="f" style="position:absolute;left:2305;top:2602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2602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2602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260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3051;width:10307;height:361">
                    <v:shape id="shape_0" stroked="f" o:allowincell="f" style="position:absolute;left:2305;top:305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05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05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05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3508;width:10307;height:2170">
                  <v:group id="shape_0" style="position:absolute;left:1166;top:3508;width:10307;height:361">
                    <v:shape id="shape_0" stroked="f" o:allowincell="f" style="position:absolute;left:2305;top:350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50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50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50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3958;width:10307;height:361">
                    <v:shape id="shape_0" stroked="f" o:allowincell="f" style="position:absolute;left:2305;top:395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95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95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95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4416;width:10307;height:361">
                    <v:shape id="shape_0" stroked="f" o:allowincell="f" style="position:absolute;left:2305;top:441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441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441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441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4866;width:10307;height:361">
                    <v:shape id="shape_0" stroked="f" o:allowincell="f" style="position:absolute;left:2305;top:486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486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486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486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5316;width:10307;height:361">
                    <v:shape id="shape_0" stroked="f" o:allowincell="f" style="position:absolute;left:2305;top:531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531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531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531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5773;width:10307;height:2169">
                  <v:group id="shape_0" style="position:absolute;left:1166;top:5773;width:10307;height:361">
                    <v:shape id="shape_0" stroked="f" o:allowincell="f" style="position:absolute;left:2305;top:577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577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577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577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6223;width:10307;height:361">
                    <v:shape id="shape_0" stroked="f" o:allowincell="f" style="position:absolute;left:2305;top:622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622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622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622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6681;width:10307;height:361">
                    <v:shape id="shape_0" stroked="f" o:allowincell="f" style="position:absolute;left:2305;top:668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668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668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668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7131;width:10307;height:361">
                    <v:shape id="shape_0" stroked="f" o:allowincell="f" style="position:absolute;left:2305;top:713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713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713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713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7581;width:10307;height:361">
                    <v:shape id="shape_0" stroked="f" o:allowincell="f" style="position:absolute;left:2305;top:758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758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758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758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8038;width:10307;height:2169">
                  <v:group id="shape_0" style="position:absolute;left:1166;top:8038;width:10307;height:361">
                    <v:shape id="shape_0" stroked="f" o:allowincell="f" style="position:absolute;left:2305;top:803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03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03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03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8488;width:10307;height:361">
                    <v:shape id="shape_0" stroked="f" o:allowincell="f" style="position:absolute;left:2305;top:848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48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48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48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8946;width:10307;height:361">
                    <v:shape id="shape_0" stroked="f" o:allowincell="f" style="position:absolute;left:2305;top:894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94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94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94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9396;width:10307;height:361">
                    <v:shape id="shape_0" stroked="f" o:allowincell="f" style="position:absolute;left:2305;top:939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939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939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939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9846;width:10307;height:361">
                    <v:shape id="shape_0" stroked="f" o:allowincell="f" style="position:absolute;left:2305;top:984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984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984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984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10310;width:10307;height:2170">
                  <v:group id="shape_0" style="position:absolute;left:1166;top:10310;width:10307;height:361">
                    <v:shape id="shape_0" stroked="f" o:allowincell="f" style="position:absolute;left:2305;top:10310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031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031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031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0760;width:10307;height:361">
                    <v:shape id="shape_0" stroked="f" o:allowincell="f" style="position:absolute;left:2305;top:10760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076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076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076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1218;width:10307;height:361">
                    <v:shape id="shape_0" stroked="f" o:allowincell="f" style="position:absolute;left:2305;top:1121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121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121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121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1668;width:10307;height:361">
                    <v:shape id="shape_0" stroked="f" o:allowincell="f" style="position:absolute;left:2305;top:1166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166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166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166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2118;width:10307;height:361">
                    <v:shape id="shape_0" stroked="f" o:allowincell="f" style="position:absolute;left:2305;top:1211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211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211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211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12577;width:10307;height:361">
                  <v:shape id="shape_0" stroked="f" o:allowincell="f" style="position:absolute;left:2305;top:12577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257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57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257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026;width:10307;height:361">
                  <v:shape id="shape_0" stroked="f" o:allowincell="f" style="position:absolute;left:2305;top:13026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02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02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02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484;width:10307;height:361">
                  <v:shape id="shape_0" stroked="f" o:allowincell="f" style="position:absolute;left:2305;top:1348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48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48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48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934;width:10307;height:361">
                  <v:shape id="shape_0" stroked="f" o:allowincell="f" style="position:absolute;left:2305;top:1393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93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93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93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4385;width:10307;height:361">
                  <v:shape id="shape_0" stroked="f" o:allowincell="f" style="position:absolute;left:2305;top:14385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4385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4385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4385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4819;width:10307;height:361">
                  <v:shape id="shape_0" stroked="f" o:allowincell="f" style="position:absolute;left:2305;top:14819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48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48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4819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5217;width:10307;height:361">
                  <v:shape id="shape_0" stroked="f" o:allowincell="f" style="position:absolute;left:2305;top:15217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521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52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521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2:17:00Z</dcterms:created>
  <dc:creator>yanchevskiy</dc:creator>
  <dc:description/>
  <cp:keywords/>
  <dc:language>en-US</dc:language>
  <cp:lastModifiedBy>yanchevskiy</cp:lastModifiedBy>
  <dcterms:modified xsi:type="dcterms:W3CDTF">2005-11-26T12:26:00Z</dcterms:modified>
  <cp:revision>1</cp:revision>
  <dc:subject/>
  <dc:title> </dc:title>
</cp:coreProperties>
</file>